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color w:val="0000FF"/>
          <w:sz w:val="20"/>
          <w:szCs w:val="20"/>
          <w:lang w:val="en-GB" w:eastAsia="en-US"/>
        </w:rPr>
      </w:pPr>
      <w:r>
        <w:rPr>
          <w:rFonts w:cs="Courier New" w:ascii="Courier New" w:hAnsi="Courier New"/>
          <w:b/>
          <w:sz w:val="20"/>
          <w:szCs w:val="20"/>
          <w:lang w:val="en-GB" w:eastAsia="en-US"/>
        </w:rPr>
        <w:t>Form1.c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ComponentMode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Data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Drawing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T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Windows.Form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Collection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BwIn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artial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clas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Form1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: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Form1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InitializeComponen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txtPreis_KeyPress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KeyPressEventArg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{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btnAddPreis_Click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Wenn die Schaltfläche "Preis hinzufügen" gedrückt wird wird diese Methode aus geführt, sie Konvertiert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den in txtPreis eigeggebenen Text in den Dateityp double und speichert diesen Wert in der Variablepreis,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welche im nächsten schritt der ListBox lstboxPreise hinzugefügt wird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Danach wird das Textfeld txtPreis geleert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Wenn der eingebene Text nicht dem Datentyp Double gleicht geschieht nichts in dieser Method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GB" w:eastAsia="en-US"/>
        </w:rPr>
        <w:t>*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Preis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Preis =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GB" w:eastAsia="en-US"/>
        </w:rPr>
        <w:t>.ToDouble(txtPreis.Text.Replace(</w:t>
      </w:r>
      <w:r>
        <w:rPr>
          <w:rFonts w:cs="Courier New" w:ascii="Courier New" w:hAnsi="Courier New"/>
          <w:color w:val="A31515"/>
          <w:sz w:val="20"/>
          <w:szCs w:val="20"/>
          <w:lang w:val="en-GB" w:eastAsia="en-US"/>
        </w:rPr>
        <w:t>"."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GB" w:eastAsia="en-US"/>
        </w:rPr>
        <w:t>","</w:t>
      </w:r>
      <w:r>
        <w:rPr>
          <w:rFonts w:cs="Courier New" w:ascii="Courier New" w:hAnsi="Courier New"/>
          <w:sz w:val="20"/>
          <w:szCs w:val="20"/>
          <w:lang w:val="en-GB" w:eastAsia="en-US"/>
        </w:rPr>
        <w:t>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lstboxPreise.Items.Add(Preis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txtPreis.Text = </w:t>
      </w:r>
      <w:r>
        <w:rPr>
          <w:rFonts w:cs="Courier New" w:ascii="Courier New" w:hAnsi="Courier New"/>
          <w:color w:val="A31515"/>
          <w:sz w:val="20"/>
          <w:szCs w:val="20"/>
          <w:lang w:val="en-GB" w:eastAsia="en-US"/>
        </w:rPr>
        <w:t>""</w:t>
      </w:r>
      <w:r>
        <w:rPr>
          <w:rFonts w:cs="Courier New" w:ascii="Courier New" w:hAnsi="Courier New"/>
          <w:sz w:val="20"/>
          <w:szCs w:val="20"/>
          <w:lang w:val="en-GB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catch</w:t>
      </w:r>
      <w:r>
        <w:rPr>
          <w:rFonts w:cs="Courier New" w:ascii="Courier New" w:hAnsi="Courier New"/>
          <w:sz w:val="20"/>
          <w:szCs w:val="20"/>
          <w:lang w:val="en-GB" w:eastAsia="en-US"/>
        </w:rPr>
        <w:t>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ex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btnPreisBox_Click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Diese Methode überträgt die in das Textfeld eigebenene Werte in das Objekt PreiseOptimieren,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* welches den Optimierungs algorithmus enthält             *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rtxtPreisBox.Text !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Wenn das Textfeld rtxtPreisBox keinen Text enhält dann mache nichts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PreisZaehler = 0;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Zähler zur bestimmung der Preisanzah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reiseOptimiere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PreiseOptimieren 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reiseOptimieren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//neue instanz des Objektes PreiseOptimieren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reisBoxText                 = rtxtPreisBox.Text.Replac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;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Falls datei Kommaseperiert ist semikolon in leerzeichen umwandel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eisBoxText                        = PreisBoxText.Replac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.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,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Zur kompatibilität nach Double "." zu "," ersetz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eisBoxText                        = PreisBoxText.Replac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"</w:t>
      </w:r>
      <w:r>
        <w:rPr>
          <w:rFonts w:cs="Courier New" w:ascii="Courier New" w:hAnsi="Courier New"/>
          <w:sz w:val="20"/>
          <w:szCs w:val="20"/>
          <w:lang w:val="en-US" w:eastAsia="en-US"/>
        </w:rPr>
        <w:t>).Replac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Zeilen umbrüche ersetzen und Doppelleerzeichen ersetz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Enum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nmPreise               = PreisBoxText.Split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ToCharArray()).GetEnumerator(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ext bei " " spalten und in Enumerator übergeb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enmPreise.MoveNext(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Anfang der Schleife die den Enumerator abarbeitet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!enmPreise.Current.ToString().Equals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Wenn der aktuelle wert des enumerators nicht "" ist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Formatierungsfehler abfangen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PreiseOptimieren.addPreis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Round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ToDouble(enmPreise.Current), 2)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Preis Auf die 2. Kommastelle runden und zum Objekt PreiseOptimieren 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ntPreisZaehler++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Zähler Inkrementier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Format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e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bei Formatierungfehler nicht mac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ende If-Anweisu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ab = mPreiseOptimieren.getOptimiertePreisPaare(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Methode getOptimiertePreisPaare des Objektes mPreiseOptimieren aufrufen und rückgabe in variable tab schreib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eispaareAusgabe(tab, intPreisZaehler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rufen der Methode Preis Paar ausgabe und übergabe der ermitellten päarchen sowie die anzahl ursprünglicher prei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reispaareAusgabe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stOptimiertePreisPaare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PreisZaehl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Diese Methode nimmt die gegebenen Parameter und gibt sie in der GUI au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stOptimiertPreisPaare =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OptimiertePreisPaare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reisPaare"</w:t>
      </w:r>
      <w:r>
        <w:rPr>
          <w:rFonts w:cs="Courier New" w:ascii="Courier New" w:hAnsi="Courier New"/>
          <w:sz w:val="20"/>
          <w:szCs w:val="20"/>
          <w:lang w:val="en-US" w:eastAsia="en-US"/>
        </w:rPr>
        <w:t>]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ArrayList der PreisPaare aus Hashtable hol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ata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tbOptimiertePreisPaar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ata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erzeugen einer neuen Datentabl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Enum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rOptimiertePreisPaare = lstOptimiertPreisPaare.GetEnumerator(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// aus lstOptimiertPreisPaare einen Enumerator Bilden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Enum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trPreisPaare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Variable für einen zweiten enumerator definier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blPreis1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Variable für den ersten Preis des Päarchens definier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blPreis2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Varaiable für den zweiten Preis des Päarchens definier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ataRo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trPreisPaar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Variable des Types einer Daten zeile definier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reispaarID = 1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Zähler der Preipäarc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tbOptimiertePreisPaare.Columns.Ad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ataColumn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ID"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tbOptimiertePreisPaare.Columns.Ad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ataColumn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reis 1"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er Tabelle dtbOptimiertePreisPaare die Spalte Preis 1 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tbOptimiertePreisPaare.Columns.Ad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ataColumn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reis 2"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er Tabelle dtbOptimiertePreisPaare die Spalte Preis 1 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trOptimiertePreisPaare.MoveNext(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Den Enumerator mit den Preisen abarbeiten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trPreisPaare = 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>)itrOptimiertePreisPaare.Current).GetEnumerator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Enumerator dem inhalt eines PreisPäarchen bild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trPreisPaare.MoveNext(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Enumerator auf ersten wert setz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lPreis1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itrPreisPaare.Curren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ersten wert in Variable für ersten Preisschreib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trPreisPaare.MoveNext(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Enumerator auf zweiten wert setz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lPreis2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itrPreisPaare.Curren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zweiten wert in Variable für zweiten Preis schreib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trPreisPaar = dtbOptimiertePreisPaare.NewRow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er Tabelle eine neue Zeile 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trPreisPaar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ID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] 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reispaar 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/>
        </w:rPr>
        <w:t>.ToString(PreispaarID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trPreisPaar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reis 1"</w:t>
      </w:r>
      <w:r>
        <w:rPr>
          <w:rFonts w:cs="Courier New" w:ascii="Courier New" w:hAnsi="Courier New"/>
          <w:sz w:val="20"/>
          <w:szCs w:val="20"/>
          <w:lang w:val="en-US" w:eastAsia="en-US"/>
        </w:rPr>
        <w:t>] = dblPreis1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Wert für Preis eins in Zeile setz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trPreisPaar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reis 2"</w:t>
      </w:r>
      <w:r>
        <w:rPr>
          <w:rFonts w:cs="Courier New" w:ascii="Courier New" w:hAnsi="Courier New"/>
          <w:sz w:val="20"/>
          <w:szCs w:val="20"/>
          <w:lang w:val="en-US" w:eastAsia="en-US"/>
        </w:rPr>
        <w:t>] = dblPreis2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rt für Preis zwei in Zeile setz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reispaarID++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paarID incrementier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tbOptimiertePreisPaare.Rows.Add(dtrPreisPaar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Zeile der Tabelle entgültig beifüg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5.Text 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s wurden "</w:t>
      </w:r>
      <w:r>
        <w:rPr>
          <w:rFonts w:cs="Courier New" w:ascii="Courier New" w:hAnsi="Courier New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ToString(2*lstOptimiertPreisPaare.Count)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von 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/>
        </w:rPr>
        <w:t>.ToString(intPreisZaehler) +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Preisen benutzt.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taGridView1.DataSource = dtbOptimiertePreisPaare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abelle an anzeige element bind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nel1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aten ausgabe anzei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abControl1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ateneingabe ausschalt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Form1_Load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button1_Click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Schält von Datenausgabe auf eingabe u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GB" w:eastAsia="en-US"/>
        </w:rPr>
        <w:t>*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panel1.Visible =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false</w:t>
      </w:r>
      <w:r>
        <w:rPr>
          <w:rFonts w:cs="Courier New" w:ascii="Courier New" w:hAnsi="Courier New"/>
          <w:sz w:val="20"/>
          <w:szCs w:val="20"/>
          <w:lang w:val="en-GB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tabControl1.Visible =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true</w:t>
      </w:r>
      <w:r>
        <w:rPr>
          <w:rFonts w:cs="Courier New" w:ascii="Courier New" w:hAnsi="Courier New"/>
          <w:sz w:val="20"/>
          <w:szCs w:val="20"/>
          <w:lang w:val="en-GB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button2_Click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Aus lesen der ListBox mit den Preisen und hinzufügen zu Objekt PreiseIOptimiere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Enum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nmLstBoxPreise = lstboxPreise.Items.GetEnumerator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Enumerator aus inhalt der ListBox bild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reiseOptimiere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PreiseOptimiere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reiseOptimieren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neue Instanz des Objektes PreiseOptimieren bild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enmLstBoxPreise.MoveNext(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Enumerator aus lesen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PreiseOptimieren.addPreis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LstBoxPreise.Current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 hinzufüg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ab = mPreiseOptimieren.getOptimiertePreisPaare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Methode getOptimiertePreisPaare des Objektes mPreiseOptimieren aufrufen und rückgabe in variable tab schreib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eispaareAusgabe(tab, lstboxPreise.Items.Count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rufen der Methode Preis Paar ausgabe und übergabe der ermitellten päarchen sowie die anzahl ursprünglicher prei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PreiseOptimieren.c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T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s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ystem.Collection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sz w:val="20"/>
          <w:szCs w:val="20"/>
          <w:lang w:val="en-GB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wIn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reiseOptimier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stPreise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Variable der Liste der Preise Speichert Wert und Anzahl der Vorkommen des Prei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entbetraege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Variable der ArrayList die die Werten der Centbeträge die genomen werden entsprich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reiseOptimiere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Konstruktor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stPreis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nitialisierung der Lis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centbetraege =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new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GB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new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[] {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GB" w:eastAsia="en-US"/>
        </w:rPr>
        <w:t>.ToDouble(</w:t>
      </w:r>
      <w:r>
        <w:rPr>
          <w:rFonts w:cs="Courier New" w:ascii="Courier New" w:hAnsi="Courier New"/>
          <w:color w:val="A31515"/>
          <w:sz w:val="20"/>
          <w:szCs w:val="20"/>
          <w:lang w:val="en-GB" w:eastAsia="en-US"/>
        </w:rPr>
        <w:t>"0,11"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),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GB" w:eastAsia="en-US"/>
        </w:rPr>
        <w:t>.ToDouble(</w:t>
      </w:r>
      <w:r>
        <w:rPr>
          <w:rFonts w:cs="Courier New" w:ascii="Courier New" w:hAnsi="Courier New"/>
          <w:color w:val="A31515"/>
          <w:sz w:val="20"/>
          <w:szCs w:val="20"/>
          <w:lang w:val="en-GB" w:eastAsia="en-US"/>
        </w:rPr>
        <w:t>"0,33"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),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GB" w:eastAsia="en-US"/>
        </w:rPr>
        <w:t>.ToDouble(</w:t>
      </w:r>
      <w:r>
        <w:rPr>
          <w:rFonts w:cs="Courier New" w:ascii="Courier New" w:hAnsi="Courier New"/>
          <w:color w:val="A31515"/>
          <w:sz w:val="20"/>
          <w:szCs w:val="20"/>
          <w:lang w:val="en-GB" w:eastAsia="en-US"/>
        </w:rPr>
        <w:t>"0,55"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),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GB" w:eastAsia="en-US"/>
        </w:rPr>
        <w:t>.ToDouble(</w:t>
      </w:r>
      <w:r>
        <w:rPr>
          <w:rFonts w:cs="Courier New" w:ascii="Courier New" w:hAnsi="Courier New"/>
          <w:color w:val="A31515"/>
          <w:sz w:val="20"/>
          <w:szCs w:val="20"/>
          <w:lang w:val="en-GB" w:eastAsia="en-US"/>
        </w:rPr>
        <w:t>"0,77"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), 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GB" w:eastAsia="en-US"/>
        </w:rPr>
        <w:t>.ToDouble(</w:t>
      </w:r>
      <w:r>
        <w:rPr>
          <w:rFonts w:cs="Courier New" w:ascii="Courier New" w:hAnsi="Courier New"/>
          <w:color w:val="A31515"/>
          <w:sz w:val="20"/>
          <w:szCs w:val="20"/>
          <w:lang w:val="en-GB" w:eastAsia="en-US"/>
        </w:rPr>
        <w:t>"0,99"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) }); </w:t>
      </w:r>
      <w:r>
        <w:rPr>
          <w:rFonts w:cs="Courier New" w:ascii="Courier New" w:hAnsi="Courier New"/>
          <w:color w:val="008000"/>
          <w:sz w:val="20"/>
          <w:szCs w:val="20"/>
          <w:lang w:val="en-GB" w:eastAsia="en-US"/>
        </w:rPr>
        <w:t>//Initialisierung der ArrayLis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addPreis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m_Preis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Schreibt die Preise und deren Anzahl in lstPreis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lstPreise.ContainsKey(m_Preis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Wenn Preis schon enthalten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stPreise[m_Preis] = 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lstPreise[m_Preis]) +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1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en Wert des Key Incrementier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Wenn Preis noch nicht enthalten ist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stPreise.Add(m_Preis,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1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Hashtable Preis als Key und 1 als Value hinzufügen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Preis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//Hashtable mit Preisen zurück geben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stPreis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OptimiertePreisPaare(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Methode mit dem Optimierungs algorithmu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in hstPreisPaare werden informationen Über die Preise ihre Vorkommen und ihre Möglichen Partner gesammelt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in srtPreisPaarZaehler werden zu den Preisen die Mögliche Anzahl der Vorkommen gepeichert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stPreisPaare    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nitialisierung der hstPreisPaa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SortedLi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rtPaarZaehler  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SortedList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nitialisierung der srtPaarZaehl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Enum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nmPreise1      = lstPreise.GetEnumerator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Bilden eines Enumerators zum paaren der Prei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Enum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nmPreise2     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Variablen Dekleration für zweite Enumerator zum paaren der PRei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stOptimiertePreisPaar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ntialisierung der PreisPaarListe wenn die Preispaare Optimiert wurd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1 = 0; enmPreise1.MoveNext(); i1++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Abarbeiten des ersten Preis Enumerators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mPreise2 = lstPreise.GetEnumerator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Bilden das Zweiten Preis enumerator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2 = 0; enmPreise2.MoveNext(); i2++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Abarbeiten des zweiten Preis Enumerators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2 &gt; i1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If-Condition zum Ausschalten schon benutzer Preise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mme = getNachkommastellen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Key +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Key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Zusammen rechnenn der beiden Preise und ermittlung deren Nachkommastell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centbetraege.Contains(summe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nn die enstandene summe einer der gültigen Centbeträ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!hstPreisPaare.ContainsKey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Key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nn erster Preis noch nicht in der hstPreisPaare Existie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stPreisPaare.Add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enmPreise1.Current).Key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()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 als KEY und eine neue Hashtable als Wert der hstPreisPaare 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Key]).Add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nzahl"</w:t>
      </w:r>
      <w:r>
        <w:rPr>
          <w:rFonts w:cs="Courier New" w:ascii="Courier New" w:hAnsi="Courier New"/>
          <w:sz w:val="20"/>
          <w:szCs w:val="20"/>
          <w:lang w:val="en-US" w:eastAsia="en-US"/>
        </w:rPr>
        <w:t>,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Value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er neu erzeugten HAshtable den Key "anzahl" mit Wert der ANzhal der Vorkommen des PReises 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Key]).Add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artner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>()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er Hashtable noch eine neue ArrayList hinzufügen und diesern den Key "partner" zuweis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(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GB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GB" w:eastAsia="en-US"/>
        </w:rPr>
        <w:t>)hstPreisPaare[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GB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GB" w:eastAsia="en-US"/>
        </w:rPr>
        <w:t>)enmPreise1.Current).Key])[</w:t>
      </w:r>
      <w:r>
        <w:rPr>
          <w:rFonts w:cs="Courier New" w:ascii="Courier New" w:hAnsi="Courier New"/>
          <w:color w:val="A31515"/>
          <w:sz w:val="20"/>
          <w:szCs w:val="20"/>
          <w:lang w:val="en-GB" w:eastAsia="en-US"/>
        </w:rPr>
        <w:t>"partner"</w:t>
      </w:r>
      <w:r>
        <w:rPr>
          <w:rFonts w:cs="Courier New" w:ascii="Courier New" w:hAnsi="Courier New"/>
          <w:sz w:val="20"/>
          <w:szCs w:val="20"/>
          <w:lang w:val="en-GB" w:eastAsia="en-US"/>
        </w:rPr>
        <w:t>]).Add(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GB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GB" w:eastAsia="en-US"/>
        </w:rPr>
        <w:t>)enmPreise2.Current).Key);</w:t>
      </w:r>
      <w:r>
        <w:rPr>
          <w:rFonts w:cs="Courier New" w:ascii="Courier New" w:hAnsi="Courier New"/>
          <w:color w:val="008000"/>
          <w:sz w:val="20"/>
          <w:szCs w:val="20"/>
          <w:lang w:val="en-GB" w:eastAsia="en-US"/>
        </w:rPr>
        <w:t>// der Array List unter "partner" den PartnerPreis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rtPaarZaehler.Add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Key, 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Value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em PreisPaarZaehler unter dem key des ersten PReises die Anzahl der Vorkommen des zweiten PReis hinzufüg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nn erster Preis schon in der hstPreisPaare Existie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rtPaarZaehler[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Key]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srtPaarZaehler[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Key] + 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Value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rt des Key Preis1 im srtPreisPaarZaehler um die ANzahl des zweiten Preises erhö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Key])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artner"</w:t>
      </w:r>
      <w:r>
        <w:rPr>
          <w:rFonts w:cs="Courier New" w:ascii="Courier New" w:hAnsi="Courier New"/>
          <w:sz w:val="20"/>
          <w:szCs w:val="20"/>
          <w:lang w:val="en-US" w:eastAsia="en-US"/>
        </w:rPr>
        <w:t>]).Add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Key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2 noch in ArrayList der PReise in hstPreisPaare einfüg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!hstPreisPaare.ContainsKey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Key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nn zweiter Preis noch nicht in der hstPreisPaare Existie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stPreisPaare.Add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enmPreise2.Current).Key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()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 als KEY und eine neue Hashtable als Wert der hstPreisPaare 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Key]).Add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nzahl"</w:t>
      </w:r>
      <w:r>
        <w:rPr>
          <w:rFonts w:cs="Courier New" w:ascii="Courier New" w:hAnsi="Courier New"/>
          <w:sz w:val="20"/>
          <w:szCs w:val="20"/>
          <w:lang w:val="en-US" w:eastAsia="en-US"/>
        </w:rPr>
        <w:t>,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Value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er neu erzeugten HAshtable den Key "anzahl" mit Wert der ANzhal der Vorkommen des PReises 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Key]).Add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artner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>()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er Hashtable noch eine neue ArrayList hinzufügen und diesern den Key "partner" zuweis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GB" w:eastAsia="en-US"/>
        </w:rPr>
        <w:t>(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GB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GB" w:eastAsia="en-US"/>
        </w:rPr>
        <w:t>)hstPreisPaare[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GB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GB" w:eastAsia="en-US"/>
        </w:rPr>
        <w:t>)enmPreise2.Current).Key])[</w:t>
      </w:r>
      <w:r>
        <w:rPr>
          <w:rFonts w:cs="Courier New" w:ascii="Courier New" w:hAnsi="Courier New"/>
          <w:color w:val="A31515"/>
          <w:sz w:val="20"/>
          <w:szCs w:val="20"/>
          <w:lang w:val="en-GB" w:eastAsia="en-US"/>
        </w:rPr>
        <w:t>"partner"</w:t>
      </w:r>
      <w:r>
        <w:rPr>
          <w:rFonts w:cs="Courier New" w:ascii="Courier New" w:hAnsi="Courier New"/>
          <w:sz w:val="20"/>
          <w:szCs w:val="20"/>
          <w:lang w:val="en-GB" w:eastAsia="en-US"/>
        </w:rPr>
        <w:t>]).Add(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GB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GB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GB" w:eastAsia="en-US"/>
        </w:rPr>
        <w:t>)enmPreise1.Current).Key);</w:t>
      </w:r>
      <w:r>
        <w:rPr>
          <w:rFonts w:cs="Courier New" w:ascii="Courier New" w:hAnsi="Courier New"/>
          <w:color w:val="008000"/>
          <w:sz w:val="20"/>
          <w:szCs w:val="20"/>
          <w:lang w:val="en-GB" w:eastAsia="en-US"/>
        </w:rPr>
        <w:t>// der Array List unter "partner" den PartnerPreis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rtPaarZaehler.Add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Key, 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Value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em PreisPaarZaehler unter dem key des ersten PReises die Anzahl der Vorkommen des ersten PReis hinzufüg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nn zweiter Preis schon in der hstPreisPaare Existie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rtPaarZaehler[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Key]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srtPaarZaehler[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Key] +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Value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rt des Key Preis1 im srtPreisPaarZaehler um die ANzahl des ersten Preises erhö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2.Current).Key])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artner"</w:t>
      </w:r>
      <w:r>
        <w:rPr>
          <w:rFonts w:cs="Courier New" w:ascii="Courier New" w:hAnsi="Courier New"/>
          <w:sz w:val="20"/>
          <w:szCs w:val="20"/>
          <w:lang w:val="en-US" w:eastAsia="en-US"/>
        </w:rPr>
        <w:t>]).Add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ctiona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.Key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1 noch in ArrayList der PReise in hstPreisPaare einfüg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nzahl = 0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anzahl der Vorkommen eine PReisPäarchen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artner1 = 0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 eins des Päarchen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artner2 = 0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 zwei des Päarchen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p = 1; srtPaarZaehler.Count &gt; 0; pp++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p erhhöhen solange srtPreisPaarzähler noch werte enthäl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srtPaarZaehler.ContainsValue(pp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olange srtPreispaarzähler Preise mit der Anzahl pp enthäl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ahl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srtPaarZaehler.IndexOfValue(pp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ndex des ersten preises mit der anzahl Partner pp ermittel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rtner1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srtPaarZaehler.GetKey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srtPaarZaehler.IndexOfValue(pp)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 aus dem index ermittel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PreisPaare aufrufen Preise ermitteln und den mit der geringsten partner anzahl nehmen der noch vorhanden is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mPreise1 = 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partner1])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artner"</w:t>
      </w:r>
      <w:r>
        <w:rPr>
          <w:rFonts w:cs="Courier New" w:ascii="Courier New" w:hAnsi="Courier New"/>
          <w:sz w:val="20"/>
          <w:szCs w:val="20"/>
          <w:lang w:val="en-US" w:eastAsia="en-US"/>
        </w:rPr>
        <w:t>]).GetEnumerator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Enumerator aus der Anzahl der Partner des Preises bild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enmPreise1.MoveNext(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Solange es Partner zu partner1 gibt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srtPaarZaehler.ContainsKey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nn der Preis noch nicht benutzwur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(anzahl == 0) || (anzahl &gt;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srtPaarZaehler[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]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nn die anzahl noch null ist oder die anzahl der PArtner des preises kleiner ist als die anzahl des vorher ermittelten Partn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nzahl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srtPaarZaehler[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]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anzahl mit der neuen anzahl des neuen Partners überschreib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rtner2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enmPreise1.Curren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artner2 mit wert des neuen partners überschreib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Päarchen ist ermittelt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reisPaa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Array list für das Päarchen erzeu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anzahl &gt; 0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Wenn anzahl größer als null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eisPaar.Add(partner1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artner1 dem Preispäarchen 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eisPaar.Add(partner2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artner2 dem Preispäarchen hinzufüg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stOptimiertePreisPaare.Add(PreisPaar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päarchen der Übergeordneten PreisPaarListe hinzufüg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eise aus zähler enftfernen wenn anzahl nul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hstPreisPaare.ContainsKey(partner1)&amp;&amp;(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partner1])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nzahl"</w:t>
      </w:r>
      <w:r>
        <w:rPr>
          <w:rFonts w:cs="Courier New" w:ascii="Courier New" w:hAnsi="Courier New"/>
          <w:sz w:val="20"/>
          <w:szCs w:val="20"/>
          <w:lang w:val="en-US" w:eastAsia="en-US"/>
        </w:rPr>
        <w:t>])-1 &gt; 0)){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nn der Preisöfter als einmal vorkommt dessen anzahl dekrementier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partner1])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nzahl"</w:t>
      </w:r>
      <w:r>
        <w:rPr>
          <w:rFonts w:cs="Courier New" w:ascii="Courier New" w:hAnsi="Courier New"/>
          <w:sz w:val="20"/>
          <w:szCs w:val="20"/>
          <w:lang w:val="en-US" w:eastAsia="en-US"/>
        </w:rPr>
        <w:t>] = 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partner1])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nzahl"</w:t>
      </w:r>
      <w:r>
        <w:rPr>
          <w:rFonts w:cs="Courier New" w:ascii="Courier New" w:hAnsi="Courier New"/>
          <w:sz w:val="20"/>
          <w:szCs w:val="20"/>
          <w:lang w:val="en-US" w:eastAsia="en-US"/>
        </w:rPr>
        <w:t>]) -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ansonsten Löschen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rtPaarZaehler.Remove(partner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hstPreisPaare.ContainsKey(partner2) &amp;&amp; (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partner2])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nzahl"</w:t>
      </w:r>
      <w:r>
        <w:rPr>
          <w:rFonts w:cs="Courier New" w:ascii="Courier New" w:hAnsi="Courier New"/>
          <w:sz w:val="20"/>
          <w:szCs w:val="20"/>
          <w:lang w:val="en-US" w:eastAsia="en-US"/>
        </w:rPr>
        <w:t>]) - 1 &gt; 0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nn der Preisöfter als einmal vorkommt dessen anzahl dekrementier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partner2])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nzahl"</w:t>
      </w:r>
      <w:r>
        <w:rPr>
          <w:rFonts w:cs="Courier New" w:ascii="Courier New" w:hAnsi="Courier New"/>
          <w:sz w:val="20"/>
          <w:szCs w:val="20"/>
          <w:lang w:val="en-US" w:eastAsia="en-US"/>
        </w:rPr>
        <w:t>] = 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(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hstPreisPaare[partner2])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nzahl"</w:t>
      </w:r>
      <w:r>
        <w:rPr>
          <w:rFonts w:cs="Courier New" w:ascii="Courier New" w:hAnsi="Courier New"/>
          <w:sz w:val="20"/>
          <w:szCs w:val="20"/>
          <w:lang w:val="en-US" w:eastAsia="en-US"/>
        </w:rPr>
        <w:t>]) -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ANSONSTEN Löschen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rtPaarZaehler.Remove(partner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artner1, partner2 und anzahl 0 setz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rtner1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rtner2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nzahl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st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Hash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erzeugen einer neuen Hashtable als rückgabe wer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st.Add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reisPaare"</w:t>
      </w:r>
      <w:r>
        <w:rPr>
          <w:rFonts w:cs="Courier New" w:ascii="Courier New" w:hAnsi="Courier New"/>
          <w:sz w:val="20"/>
          <w:szCs w:val="20"/>
          <w:lang w:val="en-US" w:eastAsia="en-US"/>
        </w:rPr>
        <w:t>, lstOptimiertePreisPaare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stOptimierterPreipaare als Wert des Keys "PreisPaare" zurückgeb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st.Add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reise"</w:t>
      </w:r>
      <w:r>
        <w:rPr>
          <w:rFonts w:cs="Courier New" w:ascii="Courier New" w:hAnsi="Courier New"/>
          <w:sz w:val="20"/>
          <w:szCs w:val="20"/>
          <w:lang w:val="en-US" w:eastAsia="en-US"/>
        </w:rPr>
        <w:t>, lstPreise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lstPReise als Wert des Keys "Preise" zurück geb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s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optimierte Preispaare zurück geb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Nachkommastellen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dblzah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Methode die eine Double Zahl zurück gibt die nur die Nachkommastelle original enhält die Stelle vor dem Komma ist Null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_dblzahl =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Round(m_dblzahl, 2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um gewisse probleme des Datentype Float zum umgehen runden auf 2 Kommastell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_dblzahl &lt; 1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nn die Zahl kleiner 1 dann die Zahl zurück geb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dblzahl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Rückgabe der Zah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intzahl =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/>
        </w:rPr>
        <w:t>.ToInt32(m_dblzahl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ouble zahl nach Int Convertier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_dblzahl &gt;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/>
        </w:rPr>
        <w:t>.ToDouble(m_intzahl)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enn Double Zahl größer als die Int Zah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_dblzahl = m_dblzahl - m_intzahl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INT von DOUBLE abzie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//Wen Double Zahl kleiner als die Intzah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_dblzahl = m_dblzahl - (m_intzahl - 1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NT -1 von Double abzie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Round(m_dblzahl,2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runden auf 2 nach kommastellen um Probleme mit Double zu vermei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left="-126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sectPr>
      <w:type w:val="nextPage"/>
      <w:pgSz w:orient="landscape" w:w="16838" w:h="11906"/>
      <w:pgMar w:left="180" w:right="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1:05:00Z</dcterms:created>
  <dc:creator>Eric Kreller</dc:creator>
  <dc:description/>
  <cp:keywords/>
  <dc:language>en-US</dc:language>
  <cp:lastModifiedBy>Eric Kreller</cp:lastModifiedBy>
  <dcterms:modified xsi:type="dcterms:W3CDTF">2007-11-04T11:23:00Z</dcterms:modified>
  <cp:revision>3</cp:revision>
  <dc:subject/>
  <dc:title>using System;</dc:title>
</cp:coreProperties>
</file>