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72" w:leader="dot"/>
        </w:tabs>
        <w:autoSpaceDE w:val="false"/>
        <w:rPr>
          <w:b/>
          <w:b/>
        </w:rPr>
      </w:pPr>
      <w:r>
        <w:rPr>
          <w:b/>
        </w:rPr>
        <w:t>Beurteilungen Klasse 9c 2001/2002-06-15</w:t>
        <w:tab/>
        <w:t>Klasse 10 c 2003</w:t>
      </w:r>
    </w:p>
    <w:p>
      <w:pPr>
        <w:pStyle w:val="Normal"/>
        <w:widowControl w:val="false"/>
        <w:tabs>
          <w:tab w:val="clear" w:pos="708"/>
          <w:tab w:val="left" w:pos="4572" w:leader="dot"/>
        </w:tabs>
        <w:autoSpaceDE w:val="false"/>
        <w:rPr>
          <w:b/>
          <w:b/>
        </w:rPr>
      </w:pPr>
      <w:r>
        <w:rPr>
          <w:b/>
        </w:rPr>
      </w:r>
    </w:p>
    <w:p>
      <w:pPr>
        <w:pStyle w:val="Normal"/>
        <w:widowControl w:val="false"/>
        <w:tabs>
          <w:tab w:val="clear" w:pos="708"/>
          <w:tab w:val="left" w:pos="4572" w:leader="dot"/>
        </w:tabs>
        <w:autoSpaceDE w:val="false"/>
        <w:rPr>
          <w:b/>
          <w:b/>
        </w:rPr>
      </w:pPr>
      <w:r>
        <w:rPr>
          <w:b/>
        </w:rPr>
      </w:r>
    </w:p>
    <w:p>
      <w:pPr>
        <w:pStyle w:val="Normal"/>
        <w:widowControl w:val="false"/>
        <w:autoSpaceDE w:val="false"/>
        <w:ind w:right="72" w:hanging="0"/>
        <w:rPr/>
      </w:pPr>
      <w:r>
        <w:rPr/>
        <w:t xml:space="preserve">Durch sein aufgewecktes und offenes Wesen vermag es </w:t>
      </w:r>
      <w:r>
        <w:rPr>
          <w:b/>
          <w:bCs/>
        </w:rPr>
        <w:t xml:space="preserve">Daniel, </w:t>
      </w:r>
      <w:r>
        <w:rPr/>
        <w:t>seine Mitschüler für ldeen zu begeistern. Er äußert sich sprachlich gewandt und tritt überzeugend für die Belange seiner Mitschüler auf.</w:t>
      </w:r>
    </w:p>
    <w:p>
      <w:pPr>
        <w:pStyle w:val="Normal"/>
        <w:widowControl w:val="false"/>
        <w:autoSpaceDE w:val="false"/>
        <w:ind w:right="216" w:hanging="0"/>
        <w:rPr/>
      </w:pPr>
      <w:r>
        <w:rPr/>
        <w:t>Daniel begeistert seine Mitschüler durch sein fröhliches, aufgewecktes Wesen. Sein geradliniges, offenes, kritisches Auftreten wird von seinen Freunden sehr geachtet. Es sollte Daniel gelingen, mit etwas mehr Ernsthaftigkeit und Zielstrebigkeit an Problemlösungen heranzugehe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right="648" w:hanging="0"/>
        <w:rPr/>
      </w:pPr>
      <w:r>
        <w:rPr/>
        <w:t xml:space="preserve">Fundiertes fachliches Wissen, Wissbegier und Einfallsreichtum ermöglichen es </w:t>
      </w:r>
      <w:r>
        <w:rPr>
          <w:b/>
          <w:bCs/>
        </w:rPr>
        <w:t xml:space="preserve">Marcus, </w:t>
      </w:r>
      <w:r>
        <w:rPr/>
        <w:t>gegebene Impulse konstruktiv umzusetzen und Denkansätze weiterzuentwickeln. Auf unvorhergesehene Situationen reagiert er flexibel und sicher.</w:t>
      </w:r>
    </w:p>
    <w:p>
      <w:pPr>
        <w:pStyle w:val="Normal"/>
        <w:widowControl w:val="false"/>
        <w:autoSpaceDE w:val="false"/>
        <w:ind w:right="504" w:hanging="0"/>
        <w:rPr/>
      </w:pPr>
      <w:r>
        <w:rPr/>
        <w:t>Markus tritt stets freundlich, eher zurückhaltend auf. Auch über Lehrplaninhalte hinaus beweist er vielseitige Intressen, die er im Unterricht konstruktiv und fächerübergreifend umsetzt. Sein umfangreiches Wissen ist sicher und anwendungsbereit. Marcus sollte sich bemühen, dieses durch aktivere Mitarbeit allen Mitschülern nutzbar zu machen.</w:t>
      </w:r>
    </w:p>
    <w:p>
      <w:pPr>
        <w:pStyle w:val="Normal"/>
        <w:widowControl w:val="false"/>
        <w:autoSpaceDE w:val="false"/>
        <w:ind w:right="74" w:hanging="0"/>
        <w:rPr>
          <w:b/>
          <w:b/>
          <w:bCs/>
        </w:rPr>
      </w:pPr>
      <w:r>
        <w:rPr>
          <w:b/>
          <w:bCs/>
        </w:rPr>
      </w:r>
    </w:p>
    <w:p>
      <w:pPr>
        <w:pStyle w:val="Normal"/>
        <w:widowControl w:val="false"/>
        <w:autoSpaceDE w:val="false"/>
        <w:ind w:right="74" w:hanging="0"/>
        <w:rPr>
          <w:b/>
          <w:b/>
          <w:bCs/>
        </w:rPr>
      </w:pPr>
      <w:r>
        <w:rPr>
          <w:b/>
          <w:bCs/>
        </w:rPr>
      </w:r>
    </w:p>
    <w:p>
      <w:pPr>
        <w:pStyle w:val="Normal"/>
        <w:widowControl w:val="false"/>
        <w:autoSpaceDE w:val="false"/>
        <w:ind w:right="74" w:hanging="0"/>
        <w:rPr/>
      </w:pPr>
      <w:r>
        <w:rPr>
          <w:b/>
          <w:bCs/>
        </w:rPr>
        <w:t xml:space="preserve">Katrins </w:t>
      </w:r>
      <w:r>
        <w:rPr/>
        <w:t>Leistungssteigerung ist Ergebnis kontinuierlicher und sorgfältiger Arbeit. Sie setzte sich Zielstellungen, an deren Erfüllung sie konsequent arbeitete. Es war ihr wichtig, fachliche Fehlerquellen zu analysieren und Hinweise folgerichtig und konsequent umzusetzen.</w:t>
      </w:r>
    </w:p>
    <w:p>
      <w:pPr>
        <w:pStyle w:val="Normal"/>
        <w:widowControl w:val="false"/>
        <w:autoSpaceDE w:val="false"/>
        <w:ind w:right="72" w:hanging="0"/>
        <w:rPr/>
      </w:pPr>
      <w:r>
        <w:rPr/>
        <w:t>Katrin vermag es, ihre Mitschüler für ihre Ideen zu begeistern und engagiert sich für deren Belange. Sie vertritt eigene Interessen selbstbewußt, beratende Empfehlungen durch Freunde oder Erwachsene setzt sie konstruktiv um. Sie arbeitet konsequent an der Umsetzung ihrer persönlichen Zielstellungen.</w:t>
      </w:r>
    </w:p>
    <w:p>
      <w:pPr>
        <w:pStyle w:val="Normal"/>
        <w:widowControl w:val="false"/>
        <w:autoSpaceDE w:val="false"/>
        <w:rPr/>
      </w:pPr>
      <w:r>
        <w:rPr/>
      </w:r>
    </w:p>
    <w:p>
      <w:pPr>
        <w:pStyle w:val="Normal"/>
        <w:widowControl w:val="false"/>
        <w:autoSpaceDE w:val="false"/>
        <w:ind w:right="648" w:hanging="0"/>
        <w:rPr/>
      </w:pPr>
      <w:r>
        <w:rPr>
          <w:b/>
          <w:bCs/>
        </w:rPr>
        <w:t xml:space="preserve">Gunthers </w:t>
      </w:r>
      <w:r>
        <w:rPr/>
        <w:t>Wissen weist einige fachliche Lücken auf, die er durch kontinuierlichere und zielgerichtetere Arbeit wettmachen könnte. Er sollte engagierter und konzentrierter am Unterrichtsgeschehen teilnehmen.</w:t>
      </w:r>
    </w:p>
    <w:p>
      <w:pPr>
        <w:pStyle w:val="Normal"/>
        <w:widowControl w:val="false"/>
        <w:autoSpaceDE w:val="false"/>
        <w:ind w:right="360" w:hanging="0"/>
        <w:rPr/>
      </w:pPr>
      <w:r>
        <w:rPr/>
        <w:t>Gunthers Arbeit ist zunehmend durch Ernsthaftigkeit und Zielstrebigkeit geprägt, was sich teilweise auch im Leistungsbild widerspiegelt. Diese Erfolge sollten ihn ermutigen, auch mündlich aktiver zu werden um seine Fähigkeiten zu verbessern.</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 xml:space="preserve">Julias </w:t>
      </w:r>
      <w:r>
        <w:rPr/>
        <w:t>gesamter Arbeitsstil zeichnet sich durch Zielstrebigkeit und eine wohlbedachte zeitliche Planung aus. Auch ist sie in der Lage, auf unvorhergesehene Situationen flexibel und souverän zu reagieren.</w:t>
      </w:r>
    </w:p>
    <w:p>
      <w:pPr>
        <w:pStyle w:val="Normal"/>
        <w:widowControl w:val="false"/>
        <w:autoSpaceDE w:val="false"/>
        <w:ind w:right="72" w:hanging="0"/>
        <w:rPr/>
      </w:pPr>
      <w:r>
        <w:rPr/>
        <w:t>Julia verfügt über hervorragendes, vielseitiges , anwendungsbereites Wissen. Sie nahm erfolgreich am Fremdsprachenwettbewerb Englisch und Französisch teil. Mit viel Einfallsreichtum und Engagement , kritischem Herangehen und hohem Einfühlungsvermögen leistet Julia einen enormen, vorwärtstreibenden Beitrag in ihrer Klas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bCs/>
        </w:rPr>
        <w:t xml:space="preserve">Henrys </w:t>
      </w:r>
      <w:r>
        <w:rPr/>
        <w:t>große Begabungen und Interessen liegen auf technischem Gebiet. Hier beweist er außergewöhnliche Phantasie und Einfallsreichtum. Sein für den Unterricht relevantes Wissen weist allerdings manche Lücken auf, die er durch systematischere und gründlichere Arbeit schließen sollte.</w:t>
      </w:r>
    </w:p>
    <w:p>
      <w:pPr>
        <w:pStyle w:val="Normal"/>
        <w:widowControl w:val="false"/>
        <w:autoSpaceDE w:val="false"/>
        <w:rPr/>
      </w:pPr>
      <w:r>
        <w:rPr/>
        <w:t>Henry beweist hohes Einfühlungsvermögen, eine geniale Kreativität und vielseitige technische Interessen. Es gelingt ihm zunehmend, sein Anliegen überzeugend und sprachlich gewandt darzustellen. Sein liebenswerter, erfrischender Humor gepaart mit der Fähigkeit zu Kritik und Selbstkritik machen ihn zum beliebten Mitstreit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Karola arbeitet gründlich und systematisch, weist die Beherrschung verschiedener Arbeitsformen nach und berücksichtigt in hohem Maße fächerübergreifende Aspekte. Gern und uneigennützig teilt sie ihr umfangreiches Wissen mit Anderen. Sie sollte sich ermutigt fühlen, das Unterrichtsgeschehen engagierter und aktiver mitzugestalten.</w:t>
      </w:r>
    </w:p>
    <w:p>
      <w:pPr>
        <w:pStyle w:val="Normal"/>
        <w:widowControl w:val="false"/>
        <w:autoSpaceDE w:val="false"/>
        <w:rPr/>
      </w:pPr>
      <w:r>
        <w:rPr/>
        <w:t>Karolas Arbeit ist weiterhin durch hohe Eigenständigkeit und Kontinuität geprägt. Sie verfügt über hervorragendes Wissen und sichere Kenntnis der für den Unterricht relevanten Kenntnisse, wobei diese über Lehrplaninhalte hinausgehen. Gern gibt sie ihr Wissen an Mitstreiter weiter, tritt immer freundlich und eher bescheiden auf.</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artin arbeitete im vergangenen Schuljahr sehr zeitökonomisch. Er setzte sich persönliche Prioritäten, die er auch zielstrebig verfolgte und verwirklichte. Dabei war er sich wohl dessen bewußt, daß er sein volles Leistungsvermögen nicht ausschöpfte.. Er probiert Vieles aus, ist sehr eigenständig, kritisch, diskutierfreundlich, aufgeschlossen.</w:t>
      </w:r>
    </w:p>
    <w:p>
      <w:pPr>
        <w:pStyle w:val="Normal"/>
        <w:widowControl w:val="false"/>
        <w:autoSpaceDE w:val="false"/>
        <w:rPr/>
      </w:pPr>
      <w:r>
        <w:rPr/>
        <w:t>Martin ist ein sehr kritischer, diskutierfreundlicher Mitstreiter, der Neuem gegenüber sehr aufgeschlossen ist. Er legt viel Wert auf Dinge, die ihm wichtig erscheinen, ohne dabei allgemeine Interessen zu vernachlässigen. Sehr sensibel und interessiert reagiert er auf Belange seiner Mitschül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urch Zielstrebigkeit, Fleiß und stetige Arbeit gelang Rene eine bemerkenswerte Leistungssteigerung im sprachlichen und fremdsprachlichen Bereich. Diese Erfolge sollten ihn ermutigen, auch mündlich aktiver zu werden um seine Fähigkeiten zu verbessern.</w:t>
      </w:r>
    </w:p>
    <w:p>
      <w:pPr>
        <w:pStyle w:val="Normal"/>
        <w:widowControl w:val="false"/>
        <w:autoSpaceDE w:val="false"/>
        <w:rPr/>
      </w:pPr>
      <w:r>
        <w:rPr/>
        <w:t>Renes Auftreten ist eher durch Bescheidenheit und Zurückhaltung geprägt. Jedoch hat er sich Ziele gesteckt, an deren Verwirklichung er kontinuierlich und zielstrebig arbeitete. Erfolge im sprachlichen und fremdsprachlichen Bereich und die zunehmend positive Resonanz seiner Aktivitäten sollten ihn zu mehr Selbstbewußtsein ermutige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nita verfügt über hervorragendes Wissen und sichere Kenntnis der für den Unterricht relevanten Inhalte. Besonders ihr fremdsprachliches Wissen geht über Lehrplaninhalte hinaus. Anita trägt mit hohem Engagement, mit Kompetenz und Einfallsreichtum zur Unterrichtsatmosphäre bei.</w:t>
      </w:r>
    </w:p>
    <w:p>
      <w:pPr>
        <w:pStyle w:val="Normal"/>
        <w:widowControl w:val="false"/>
        <w:autoSpaceDE w:val="false"/>
        <w:rPr/>
      </w:pPr>
      <w:r>
        <w:rPr/>
        <w:t>Anita arbeitet gründlich und systematisch, wobei sie in hohem Maße fächerübergreifende Aspekte berücksichtigt. Sie weist die Beherrschung verschiedener Arbeitstechniken nach und kann ihr hervorragendes Wissen sprachlich gewandt , überzeugend und präzise darstellen. Ihr freundliches, aufgeschlossenes Wesen trägt wohltuend zur Klassenatmosphäre bei.</w:t>
      </w:r>
    </w:p>
    <w:p>
      <w:pPr>
        <w:pStyle w:val="Normal"/>
        <w:widowControl w:val="false"/>
        <w:autoSpaceDE w:val="false"/>
        <w:rPr/>
      </w:pPr>
      <w:r>
        <w:rPr/>
        <w:t>Richard tritt stets freundlich, eher zurückhaltend auf.</w:t>
      </w:r>
    </w:p>
    <w:p>
      <w:pPr>
        <w:pStyle w:val="Normal"/>
        <w:widowControl w:val="false"/>
        <w:autoSpaceDE w:val="false"/>
        <w:rPr/>
      </w:pPr>
      <w:r>
        <w:rPr/>
        <w:t>Er sollte versuchen, das Unterrichtsgeschehen aktiver und selbstbewusster mitzugestalten und so seine überwiegend befriedigenden Leistungen zu steigern.</w:t>
      </w:r>
    </w:p>
    <w:p>
      <w:pPr>
        <w:pStyle w:val="Normal"/>
        <w:widowControl w:val="false"/>
        <w:autoSpaceDE w:val="false"/>
        <w:rPr/>
      </w:pPr>
      <w:r>
        <w:rPr/>
        <w:t>Richard verfügt über ein hohes Maß an Einfühlungsvermögen für die Belange seiner Mitstreiter. Sein stets freundliches Auftreten, sein höfliches Wesen machen ihn zum anerkannten, beliebten Mitschüler. Fachliche Lücken ließen sich durch engagiertere, zielgerichtete Arbeit schließe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Svens vielseitige Interessen gehen über Lehrplaninhalte hinaus.</w:t>
      </w:r>
    </w:p>
    <w:p>
      <w:pPr>
        <w:pStyle w:val="Normal"/>
        <w:widowControl w:val="false"/>
        <w:autoSpaceDE w:val="false"/>
        <w:rPr/>
      </w:pPr>
      <w:r>
        <w:rPr/>
        <w:t>Er arbeitet systematisch, berücksichtigt fächerübergreifende Aspekte und äußert sich ausdrucksstark und sprachlich gewandt.</w:t>
      </w:r>
    </w:p>
    <w:p>
      <w:pPr>
        <w:pStyle w:val="Normal"/>
        <w:widowControl w:val="false"/>
        <w:autoSpaceDE w:val="false"/>
        <w:rPr/>
      </w:pPr>
      <w:r>
        <w:rPr/>
        <w:t>Sven ist ein begabter und außerordentlich interessierter Schüler, der mit Kompetenz und Einfallsreichtum zur Unterrichtsatmosphäre beiträgt. Dabei tritt er stets freundlich, eher zurückhaltend auf. Er beweist Einfühlungsvermögen, fordert aber auch kritisches, offenes Herangehen herau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t>Antjes Auftreten ist durch hohe Eigenständigkeit und Engagement gekennzeichnet.</w:t>
      </w:r>
    </w:p>
    <w:p>
      <w:pPr>
        <w:pStyle w:val="Normal"/>
        <w:widowControl w:val="false"/>
        <w:autoSpaceDE w:val="false"/>
        <w:rPr/>
      </w:pPr>
      <w:r>
        <w:rPr/>
        <w:t>Sie vertritt ihre Belange sehr selbstbewusst, beratende Empfehlungen durch Freunde oder Erwachsene setzt sie konstruktiv um. Sie vermag es, andere für ihre Ideen zu begeistern und prägte somit das Schulleben auf besondere Weise mit.</w:t>
      </w:r>
    </w:p>
    <w:p>
      <w:pPr>
        <w:pStyle w:val="Normal"/>
        <w:widowControl w:val="false"/>
        <w:autoSpaceDE w:val="false"/>
        <w:rPr/>
      </w:pPr>
      <w:r>
        <w:rPr/>
        <w:t>Antje arbeitet sehr eigenständig und selbstbewußt. Ihre vielfältigen Interessen, ein gelebtes Gefühl der Eigenverantwortung und die Kompetenz zur Kritik und Selbstkritik machen Antje zu einer herausfordernden aber beliebten Mitstreiteri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nja wird sowohl von Gleichaltrigen als auch von Lehrkräften für ihr freundliches, aufgeschlossenes Auftreten geachtet.</w:t>
      </w:r>
    </w:p>
    <w:p>
      <w:pPr>
        <w:pStyle w:val="Normal"/>
        <w:widowControl w:val="false"/>
        <w:autoSpaceDE w:val="false"/>
        <w:rPr/>
      </w:pPr>
      <w:r>
        <w:rPr/>
        <w:t>Werte, die ihr wichtig sind, lebt sie vor. Dazu gehören Zuverlässigkeit, Sorgfalt und ein hohes Maß an Einfühlungsvermögen für die Belange ihrer Mitstreiter.</w:t>
      </w:r>
    </w:p>
    <w:p>
      <w:pPr>
        <w:pStyle w:val="Normal"/>
        <w:widowControl w:val="false"/>
        <w:autoSpaceDE w:val="false"/>
        <w:rPr/>
      </w:pPr>
      <w:r>
        <w:rPr/>
        <w:t>Anjas liebenswertes, freundliches Wesen und ihr eher zurückhaltendes Auftreten machen sie zu einer beliebten und anerkannten Mitschülerin. Sie beweist hohes Einfühlungsvermögen, gibt ihr Wissen uneigennützig weiter, ist offen und interessiert. Mit großem Erfolg nahm sie an der ersten und zweiten Stufe der Chemie- Olympiade sowie am Fremdsprachenwettbewerb Englisch teil.</w:t>
      </w:r>
    </w:p>
    <w:p>
      <w:pPr>
        <w:pStyle w:val="Normal"/>
        <w:widowControl w:val="false"/>
        <w:autoSpaceDE w:val="false"/>
        <w:rPr/>
      </w:pPr>
      <w:r>
        <w:rPr/>
      </w:r>
    </w:p>
    <w:p>
      <w:pPr>
        <w:pStyle w:val="Normal"/>
        <w:widowControl w:val="false"/>
        <w:autoSpaceDE w:val="false"/>
        <w:rPr/>
      </w:pPr>
      <w:r>
        <w:rPr/>
        <w:t>Romy wird sowohl von Gleichaltrigen als auch von Lehrkräften für ihr freundliches Auftreten geachtet. Mit viel Engagement und Einfühlungsvermögen setzt sie sich für Belange ihrer Mitschüler ein.</w:t>
      </w:r>
    </w:p>
    <w:p>
      <w:pPr>
        <w:pStyle w:val="Normal"/>
        <w:widowControl w:val="false"/>
        <w:autoSpaceDE w:val="false"/>
        <w:rPr/>
      </w:pPr>
      <w:r>
        <w:rPr/>
        <w:t>Romy arbeitet sehr fleißig und stetig. Sie setzte sich Zielstellungen, an deren Erfüllung sie konsequent arbeitete. Romy äußert sich eigenständig und kritisch, ist Neuem gegenüber aufgeschlossen und teilt ihr Wissen uneigennützig mit Andere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arias Einfallsreichtum, ihr Engagement und ihre Begeisterungsfähigkeit sind sehr wohltuend für die Atmosphäre in der Klasse. Maria steht mit allen Dingen sehr kritisch, interessiert und aufgeschlossen gegenüber.</w:t>
      </w:r>
    </w:p>
    <w:p>
      <w:pPr>
        <w:pStyle w:val="Normal"/>
        <w:widowControl w:val="false"/>
        <w:autoSpaceDE w:val="false"/>
        <w:rPr/>
      </w:pPr>
      <w:r>
        <w:rPr/>
        <w:t>Sie hinterfragt, diskutiert, will mitbestimmen.</w:t>
      </w:r>
    </w:p>
    <w:p>
      <w:pPr>
        <w:pStyle w:val="Normal"/>
        <w:widowControl w:val="false"/>
        <w:autoSpaceDE w:val="false"/>
        <w:rPr/>
      </w:pPr>
      <w:r>
        <w:rPr/>
        <w:t>Es ist kein Widerspruch, dass Maria einfallsreich und begeisternd, gleichzeitig sehr kritisch und einfordernd auftritt. Es ist ihr unbedingtes Anliegen, konstruktiv mitzubestimmen, offen und kreativ zu sein. Mit sehr großem Erfolg nahm sie an der ersten und zweiten Stufe der Chemie- Olympiade und dem Fremdsprachenwettbewerb Englisch tei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Claudias große Begabungen und Interessen liegen zweifelsfrei auf künstlerischem Gebiet, hier beweist sie außergewöhnliche Kreativität , Einfallsreichtum und Begabung. Ihr fachliches Wissen, besonders im naturwissenschaftlichen Bereich, weist zum Teil größere Lücken auf. Es sollte Claudia gelingen, diese durch kontinuierlichere und zielstrebigere Arbeit zu schließen.</w:t>
      </w:r>
    </w:p>
    <w:p>
      <w:pPr>
        <w:pStyle w:val="Normal"/>
        <w:rPr/>
      </w:pPr>
      <w:r>
        <w:rPr/>
      </w:r>
    </w:p>
    <w:p>
      <w:pPr>
        <w:pStyle w:val="Normal"/>
        <w:rPr/>
      </w:pPr>
      <w:r>
        <w:rPr/>
      </w:r>
    </w:p>
    <w:sectPr>
      <w:type w:val="nextPage"/>
      <w:pgSz w:w="12240" w:h="15840"/>
      <w:pgMar w:left="1417" w:right="1740" w:gutter="0" w:header="0" w:top="1410"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6:33:00Z</dcterms:created>
  <dc:creator>Rainer Fabianski</dc:creator>
  <dc:description/>
  <cp:keywords/>
  <dc:language>en-US</dc:language>
  <cp:lastModifiedBy>Rainer Fabianski</cp:lastModifiedBy>
  <dcterms:modified xsi:type="dcterms:W3CDTF">2006-06-15T16:46:00Z</dcterms:modified>
  <cp:revision>1</cp:revision>
  <dc:subject/>
  <dc:title>Beurteilungen Klasse 9c 2001/2002-06-15</dc:title>
</cp:coreProperties>
</file>