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56"/>
          <w:szCs w:val="56"/>
        </w:rPr>
        <w:t>Zwischen Leben und Kunst</w:t>
      </w:r>
      <w:r>
        <w:rPr>
          <w:sz w:val="24"/>
          <w:szCs w:val="24"/>
        </w:rPr>
        <w:t xml:space="preserve"> </w:t>
      </w:r>
      <w:r>
        <w:rPr>
          <w:rStyle w:val="FootnoteCharacters"/>
          <w:rStyle w:val="FootnoteAnchor"/>
          <w:sz w:val="24"/>
          <w:szCs w:val="24"/>
        </w:rPr>
        <w:footnoteReference w:customMarkFollows="1" w:id="2"/>
        <w:t>Q</w:t>
      </w:r>
      <w:r>
        <w:rPr>
          <w:rStyle w:val="FootnoteCharacters"/>
          <w:sz w:val="24"/>
          <w:szCs w:val="24"/>
        </w:rPr>
        <w:t>uelle</w:t>
      </w:r>
      <w:r>
        <w:rPr>
          <w:sz w:val="56"/>
          <w:szCs w:val="56"/>
        </w:rPr>
        <w:t xml:space="preserve"> </w:t>
      </w:r>
    </w:p>
    <w:p>
      <w:pPr>
        <w:pStyle w:val="Normal"/>
        <w:jc w:val="both"/>
        <w:rPr/>
      </w:pPr>
      <w:r>
        <w:rPr>
          <w:sz w:val="28"/>
          <w:szCs w:val="28"/>
        </w:rPr>
        <w:t>Vor 100 Wahren gestorben: die Komponistin und Familienmanagerin Clara Schumann</w:t>
      </w:r>
    </w:p>
    <w:p>
      <w:pPr>
        <w:pStyle w:val="Normal"/>
        <w:spacing w:before="120" w:after="120"/>
        <w:jc w:val="both"/>
        <w:rPr>
          <w:i/>
          <w:i/>
          <w:iCs/>
          <w:sz w:val="24"/>
          <w:szCs w:val="24"/>
        </w:rPr>
      </w:pPr>
      <w:r>
        <w:rPr>
          <w:i/>
          <w:iCs/>
          <w:sz w:val="24"/>
          <w:szCs w:val="24"/>
        </w:rPr>
        <w:t xml:space="preserve">Von unserer Mitarbeiterin Anne Stegtat </w:t>
      </w:r>
    </w:p>
    <w:p>
      <w:pPr>
        <w:pStyle w:val="Normal"/>
        <w:jc w:val="both"/>
        <w:rPr/>
      </w:pPr>
      <w:r>
        <w:rPr/>
        <w:t>C</w:t>
      </w:r>
      <w:r>
        <w:rPr>
          <w:sz w:val="24"/>
          <w:szCs w:val="24"/>
        </w:rPr>
        <w:t xml:space="preserve">lara Schumanns Biographie gleicht auf den ersten Blick einer Bilderbuchkarriere - und dieses Klischee wird nach wie vor fleißig kolportiert. Dahinter jedoch steckt der Lebenslauf einer außergewönlich zähen, rastlos konsequenten Frau, die - um den Preis Oder Familie - ihrer Berufung als Künstlerin folgt. Da ist zuerst die Pianistin, ein gefeiertes Wunderkind, das Klavier spielt, ehe es spricht - zwischen Leipzig, Wien und Paris, dem gestrengen Vater immer zur Seite. </w:t>
      </w:r>
    </w:p>
    <w:p>
      <w:pPr>
        <w:pStyle w:val="Normal"/>
        <w:jc w:val="both"/>
        <w:rPr/>
      </w:pPr>
      <w:r>
        <w:rPr>
          <w:sz w:val="24"/>
          <w:szCs w:val="24"/>
        </w:rPr>
        <w:t>Später, als sie nach eigenen künstlerischen Grundsätzen handelt, Bach, Beethoven und auch Schumanns Werke öffentlich spielt, was keineswegs den Gepflogenheiten der musikalischen Öffentlichkeit entspricht, muß sie Kritik einstecken - hämische, auch bösartige wie von Anton Schindler, Beethovens Sekretär und Biograph. Was lange hinter der maßlos idealisierten Beziehung zwischen Clara und Robert verborgen blieb, ist die Tatsache, daß Clara Schumann auch Komponistin war - von Kind an.</w:t>
      </w:r>
    </w:p>
    <w:p>
      <w:pPr>
        <w:pStyle w:val="Normal"/>
        <w:jc w:val="both"/>
        <w:rPr/>
      </w:pPr>
      <w:r>
        <w:rPr>
          <w:sz w:val="24"/>
          <w:szCs w:val="24"/>
        </w:rPr>
        <w:t xml:space="preserve">Eigene Stücke zu spielen oder Variationen -  gehörte dazu, wenn man in den sich musikalisch gebildet gebenden Kreisen des vorigen Jahrhunderts bestehen wollte. Als Clara und Robert Schchumann ein heimliches Liebespaar waren, ist das Komponieren beider noch selbstverständlich. Später macht Robert ihr klar, daß Komponieren seine Sache ist. Den Konflikt deutet ein Satz an, Roberts Handschrift über einem Autograph „Concertasatz von Klara, von mir instrumentiert“. </w:t>
      </w:r>
    </w:p>
    <w:p>
      <w:pPr>
        <w:pStyle w:val="Normal"/>
        <w:jc w:val="both"/>
        <w:rPr/>
      </w:pPr>
      <w:r>
        <w:rPr>
          <w:sz w:val="24"/>
          <w:szCs w:val="24"/>
        </w:rPr>
        <w:t xml:space="preserve">Clara klagt im Tagebuch: Sie finde kauen noch Raum zum Üben, vom „Studieren“ und Komponieren zu schweigen. Die alltäglichen Belastungen der schnell wachsenden Familie - zwischen ihrem einundzwanzigsten und vierunddreißigsten Lebensjahr brachte Clara Schumann acht Kinder zur Welt - trägt größtenteils sie. Der Künstlerin gelangen einige Geniestreiche - das Klavierkonzert und An Klaviertrio beispielsweise. Das Vermögen als Komponistin ausschöpfen konnte sie jedoch nicht Clara gab dazu Komponieren fast ganz gut. </w:t>
      </w:r>
    </w:p>
    <w:p>
      <w:pPr>
        <w:pStyle w:val="Normal"/>
        <w:jc w:val="both"/>
        <w:rPr>
          <w:sz w:val="24"/>
          <w:szCs w:val="24"/>
        </w:rPr>
      </w:pPr>
      <w:r>
        <w:rPr>
          <w:sz w:val="24"/>
          <w:szCs w:val="24"/>
        </w:rPr>
        <w:t xml:space="preserve">Schließlich machte sich die Pianistin äußerlich frei von den familiären Zwängen, die sie während  der Ehe mit Robert ihrer künstlerischen Arbeit so schmerzlich entfremdete. Kurz vor Roberts Tod nahm Clara die Konzerttätigkeit wieder auf, sicher nicht nur aus wirtschaftlichen Gründen. 1857 löste sie die Familie kurzerhand auf, die vier ältesten Kinder: lebten fortan in Pensionen, Julie bei Claras Mutter Marianne Bargiel, nur die Kleinsten, Felix und Eugenie, blieben in der Nähe ihrer Mutter. </w:t>
      </w:r>
    </w:p>
    <w:p>
      <w:pPr>
        <w:pStyle w:val="Normal"/>
        <w:jc w:val="both"/>
        <w:rPr>
          <w:sz w:val="24"/>
          <w:szCs w:val="24"/>
        </w:rPr>
      </w:pPr>
      <w:r>
        <w:rPr>
          <w:sz w:val="24"/>
          <w:szCs w:val="24"/>
        </w:rPr>
        <w:t xml:space="preserve">Eugenie beschrieb Claras Hände: „Was aber meine Muttier erlebt, gelitten und geleistet hatte, kam doch nirgends so zum Ausdruck wie in ihren Händen. Sie waren schlank und groß - konnten Dezimen mit freiem Gelenk anschlagen. Tausend feine Linien hatten sich in diese Hände und Finger eingegraben; waren sie doch die Vermittler der Wechselwirkung zwischen Leben und Kunst.“ Diese Händen erspielten zeitlebens „Capital“, wie de es nannte; denn Clara Schumann war finanzielle Sicherheit wichtig. Damit brachte sie immerhin eine große Familie gutbürgerlich über die Runden. </w:t>
      </w:r>
    </w:p>
    <w:p>
      <w:pPr>
        <w:pStyle w:val="Normal"/>
        <w:jc w:val="both"/>
        <w:rPr/>
      </w:pPr>
      <w:r>
        <w:rPr>
          <w:sz w:val="24"/>
          <w:szCs w:val="24"/>
        </w:rPr>
        <w:t xml:space="preserve">lhr gelang es, den Weg vom Wunderkind zu einer künstlerischen Instanz im Deutschland des 19. Jahrhunderts zu gehen. Da gab es, genau besehen, kaum einen realen Grund für die betriebene Idealisierung. Geprägt von der strengen musikalischen Erziehung durch den Vater, Friedrich Wieck, erlegte sich Clara Schumann zeitlebens ein hartes Arbeitspensum auf - Konzerte und Reisen war sie von Kind an gewohnt. Das „Stundengeben für das tägliche Brot“ kam hinzu, später leitete sie am Frankfurter Korservatorium eine Klavierklasse. </w:t>
      </w:r>
    </w:p>
    <w:p>
      <w:pPr>
        <w:pStyle w:val="Normal"/>
        <w:jc w:val="both"/>
        <w:rPr>
          <w:sz w:val="24"/>
          <w:szCs w:val="24"/>
        </w:rPr>
      </w:pPr>
      <w:r>
        <w:rPr>
          <w:sz w:val="24"/>
          <w:szCs w:val="24"/>
        </w:rPr>
        <w:t xml:space="preserve">Clara Schumann blieb ruhelos bis ins hohe Alter. Mit einundsiebzig Jahren gab sie ihr letztes öffentliches Konzert, die letzte Konzertreise unternahm sie, 68 Jahre alt, nach England. Als sie am 20. Mai 1896 in Frankfurt starb, war sie sechsundsiebzig. </w:t>
      </w:r>
    </w:p>
    <w:sectPr>
      <w:headerReference w:type="default" r:id="rId2"/>
      <w:footerReference w:type="default" r:id="rId3"/>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S.-v.-Pufendorf  Gymnasium Flöha</w:t>
    </w:r>
    <w:r>
      <w:rPr/>
      <w:t xml:space="preserve">  </w:t>
    </w:r>
    <w:r>
      <w:rPr>
        <w:sz w:val="24"/>
        <w:szCs w:val="24"/>
      </w:rPr>
      <w:t xml:space="preserve"> Seite -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2</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Q</w:t>
      </w:r>
      <w:r>
        <w:rPr>
          <w:rStyle w:val="FootnoteCharacters"/>
        </w:rPr>
        <w:t>uelle</w:t>
      </w:r>
      <w:r>
        <w:rPr/>
        <w:t xml:space="preserve"> </w:t>
      </w:r>
      <w:r>
        <w:rPr>
          <w:b/>
          <w:bCs/>
        </w:rPr>
        <w:t>„Freie Presse“ vom 20.5.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Biographische Sammlung hier: Clara Schumann</w:t>
    </w:r>
    <w:r>
      <mc:AlternateContent>
        <mc:Choice Requires="wps">
          <w:drawing>
            <wp:anchor behindDoc="0" distT="0" distB="0" distL="89535" distR="89535" simplePos="0" locked="0" layoutInCell="0" allowOverlap="1" relativeHeight="3">
              <wp:simplePos x="0" y="0"/>
              <wp:positionH relativeFrom="page">
                <wp:posOffset>6494780</wp:posOffset>
              </wp:positionH>
              <wp:positionV relativeFrom="page">
                <wp:posOffset>457835</wp:posOffset>
              </wp:positionV>
              <wp:extent cx="31242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343535"/>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6pt;height:27.05pt" filled="f" o:ole="">
                                <v:imagedata r:id="rId2" o:title=""/>
                              </v:shape>
                              <o:OLEObject Type="Embed" ProgID="" ShapeID="ole_rId1" DrawAspect="Content" ObjectID="_12391323" r:id="rId1"/>
                            </w:object>
                          </w:r>
                        </w:p>
                      </w:txbxContent>
                    </wps:txbx>
                    <wps:bodyPr anchor="t" lIns="0" tIns="0" rIns="0" bIns="0">
                      <a:noAutofit/>
                    </wps:bodyPr>
                  </wps:wsp>
                </a:graphicData>
              </a:graphic>
            </wp:anchor>
          </w:drawing>
        </mc:Choice>
        <mc:Fallback>
          <w:pict>
            <v:rect fillcolor="#FFFFFF" style="position:absolute;rotation:-0;width:24.6pt;height:27.05pt;mso-wrap-distance-left:7.05pt;mso-wrap-distance-right:7.05pt;mso-wrap-distance-top:0pt;mso-wrap-distance-bottom:0pt;margin-top:36.05pt;mso-position-vertical-relative:page;margin-left:511.4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27.05pt" filled="f" o:ole="">
                          <v:imagedata r:id="rId4" o:title=""/>
                        </v:shape>
                        <o:OLEObject Type="Embed" ProgID="" ShapeID="ole_rId3" DrawAspect="Content" ObjectID="_1864908616"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15.02.97 13:53</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15.02.1997 04:31:00 nach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sz w:val="109"/>
      <w:szCs w:val="10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2:53:00Z</dcterms:created>
  <dc:creator>Gymn. Flöha</dc:creator>
  <dc:description/>
  <dc:language>en-US</dc:language>
  <cp:lastModifiedBy>Rost, Frank</cp:lastModifiedBy>
  <dcterms:modified xsi:type="dcterms:W3CDTF">1997-02-15T16:31:00Z</dcterms:modified>
  <cp:revision>4</cp:revision>
  <dc:subject/>
  <dc:title>Shakespeare, William (1564-1616), englischer Dramatiker, Schauspieler und Dichter; womöglich bedeutendster Bühnenautor der Weltliteratur</dc:title>
</cp:coreProperties>
</file>