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48"/>
          <w:szCs w:val="48"/>
        </w:rPr>
        <w:t>Unsere Berge machen die Erde dem Himmel nahe</w:t>
      </w:r>
    </w:p>
    <w:p>
      <w:pPr>
        <w:pStyle w:val="Normal"/>
        <w:spacing w:before="120" w:after="120"/>
        <w:jc w:val="both"/>
        <w:rPr>
          <w:sz w:val="28"/>
          <w:szCs w:val="28"/>
        </w:rPr>
      </w:pPr>
      <w:r>
        <w:rPr>
          <w:sz w:val="28"/>
          <w:szCs w:val="28"/>
        </w:rPr>
        <w:t>Wie die Landschaften zu ihrer Gestalt kamen</w:t>
      </w:r>
    </w:p>
    <w:p>
      <w:pPr>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pPr>
    </w:p>
    <w:p>
      <w:pPr>
        <w:pStyle w:val="Normal"/>
        <w:jc w:val="both"/>
        <w:rPr/>
      </w:pPr>
      <w:r>
        <w:rPr>
          <w:b/>
          <w:bCs/>
          <w:i/>
          <w:iCs/>
          <w:sz w:val="24"/>
          <w:szCs w:val="24"/>
        </w:rPr>
        <w:t>Von unserem Mitarbeiter Manfred Blechschmidt</w:t>
      </w:r>
    </w:p>
    <w:p>
      <w:pPr>
        <w:pStyle w:val="Normal"/>
        <w:jc w:val="both"/>
        <w:rPr/>
      </w:pPr>
      <w:r>
        <w:rPr>
          <w:sz w:val="24"/>
          <w:szCs w:val="24"/>
        </w:rPr>
        <w:t>Es sind urgewaltige Kräfte, die sich im Schoße der Erde entfesseln und in vielen Millionen Jahren mit riesigen Töpferhänden Landschaften ihre Gestalt geben. Glättend zog die Abtragung darüber hin und beseitigte, was zu schroff und zu eckig war: Zu einem langen Gebirgsdach vereint, erheben heute die Berge ihre Häupter und machen die Erde dem Himmel nahe.</w:t>
      </w:r>
    </w:p>
    <w:p>
      <w:pPr>
        <w:pStyle w:val="Normal"/>
        <w:jc w:val="both"/>
        <w:rPr>
          <w:sz w:val="24"/>
          <w:szCs w:val="24"/>
        </w:rPr>
      </w:pPr>
      <w:r>
        <w:rPr>
          <w:sz w:val="24"/>
          <w:szCs w:val="24"/>
        </w:rPr>
        <w:t>Wie sie wohl wurden?</w:t>
      </w:r>
    </w:p>
    <w:p>
      <w:pPr>
        <w:pStyle w:val="Normal"/>
        <w:jc w:val="both"/>
        <w:rPr/>
      </w:pPr>
      <w:r>
        <w:rPr>
          <w:sz w:val="24"/>
          <w:szCs w:val="24"/>
        </w:rPr>
        <w:t>Als die glutheiße Erde erkaltete, ergoß sich über einen langen Zeitraum hinweg, anfangs kochend heiß, das Meer über das Land. Im Karbon wuchteten Riesenkräfte in zeitlich getrennten Phasen ein mächtiges Faltengebirge empor. Halbkreisförmig, in Schwellen und Senken gegliedert, erstreckte es sich von Südfrankreich quer durch Süd- und Mitteldeutschland bis in das Gebiet der heutigen Sudeten. Die Geologen nennen es das Variszische Gebirge.</w:t>
      </w:r>
    </w:p>
    <w:p>
      <w:pPr>
        <w:pStyle w:val="Normal"/>
        <w:jc w:val="both"/>
        <w:rPr/>
      </w:pPr>
      <w:r>
        <w:rPr>
          <w:sz w:val="24"/>
          <w:szCs w:val="24"/>
        </w:rPr>
        <w:t>Als Teil dieses Gebirges entstanden in Sachsen drei von Südwesten nach Nordosten verlaufende Falten, zusammengesetzt aus Gneis, Phyllit, Glimmerschiefer, Granit und anderem. Eine dieser drei Falten, vorwiegend aus Gneis und anderen Gesteinen bestehend, verlief im Gebiet des heutigen Erzgebirges. Eine andere, zum großen Teil aus Granulit aufgebaut, entstand im Gebiet des mittelsächsischen Hügellandes. In diese Falten ergoß sich das Magma und erstarrte zu Granit, während sich die Nachbargesteine zu Kontaktgesteinen umwandelten. Heiße, verdünnte Minerallösungen und -dämpfe füllten Risse und Schründe der erstarrten Magmakörper und bildeten Erzgänge.</w:t>
      </w:r>
    </w:p>
    <w:p>
      <w:pPr>
        <w:pStyle w:val="Normal"/>
        <w:spacing w:before="120" w:after="120"/>
        <w:jc w:val="both"/>
        <w:rPr>
          <w:sz w:val="28"/>
          <w:szCs w:val="28"/>
          <w:u w:val="single"/>
        </w:rPr>
      </w:pPr>
      <w:r>
        <w:rPr>
          <w:sz w:val="28"/>
          <w:szCs w:val="28"/>
          <w:u w:val="single"/>
        </w:rPr>
        <w:t>Aus Bruchschollen entstanden die meisten Mittelgebirge</w:t>
      </w:r>
    </w:p>
    <w:p>
      <w:pPr>
        <w:pStyle w:val="Normal"/>
        <w:jc w:val="both"/>
        <w:rPr/>
      </w:pPr>
      <w:r>
        <w:rPr>
          <w:sz w:val="24"/>
          <w:szCs w:val="24"/>
        </w:rPr>
        <w:t>In der Folgezeit wurde dieses Hochgebirge stark abgetragen und eingeebnet. Die biegsame Gesteinsmasse wurde hart und spröde und erstarrte, und wurde zu einer flachwelligen bis ebenen Scholle abgetragen.</w:t>
      </w:r>
    </w:p>
    <w:p>
      <w:pPr>
        <w:pStyle w:val="Normal"/>
        <w:jc w:val="both"/>
        <w:rPr/>
      </w:pPr>
      <w:r>
        <w:rPr>
          <w:sz w:val="24"/>
          <w:szCs w:val="24"/>
        </w:rPr>
        <w:t>Etwa 200 Millionen Jahre später, im Tertiär, kam es zu gewaltigen Krustenverschiebungen und vulkanischen Bewegungen. In dieser Zeit entstanden aus Bruchschollen die meisten deutschen Mittelgebirge, auch das Erzgebirge. Hier bäumten sich die Massen zur Pultscholle auf, indessen der Südrand abbrach. In die Tiefe gesunken, entstand daraus das nordböhmische Becken. Die einsinkende Masse preßte den unterirdischen Magmabrei zutage. So formten sich die Basaltberge des mittleren und östlichen Gebirges, die jüngsten der erzgebirgischen Berge. Fortwährend änderte die Erosion am Gebirge und vollendet, was erdinnere Kräfte begonnen gleich einem Meister, der dem Werk den letzten Schliff verleiht freilich nicht gleichmäßig.</w:t>
      </w:r>
    </w:p>
    <w:p>
      <w:pPr>
        <w:pStyle w:val="Normal"/>
        <w:jc w:val="both"/>
        <w:rPr/>
      </w:pPr>
      <w:r>
        <w:rPr>
          <w:sz w:val="24"/>
          <w:szCs w:val="24"/>
        </w:rPr>
        <w:t>Sind die Gesteine nicht hart genug, strudelt das Wasser tiefe Schüsseln heraus, schleift die Spitzen und Kuppen ab und füllt die Täler mit Geröll. Bäche sägen sich hinein in den weicheren Grund, und die Sprengkraft des Eises zertrümmert die Felsen. Widerstandsfähige Gesteine dagegen bleiben weiter als Härtlinge erhalten.</w:t>
      </w:r>
    </w:p>
    <w:p>
      <w:pPr>
        <w:pStyle w:val="Normal"/>
        <w:jc w:val="both"/>
        <w:rPr>
          <w:sz w:val="24"/>
          <w:szCs w:val="24"/>
        </w:rPr>
      </w:pPr>
      <w:r>
        <w:rPr>
          <w:sz w:val="24"/>
          <w:szCs w:val="24"/>
        </w:rPr>
        <w:t>So formten sich die Berge und veränderten unablässig ihr Gesicht. Als sie waren, kroch der Wald von den Niederungen hinauf zu den Gipfeln und verhüllte der Berge nackte Leiber, breitete Gewänder über die Hänge und setzte ihnen dunkelgrüne Kappen auf.</w:t>
      </w:r>
    </w:p>
    <w:p>
      <w:pPr>
        <w:pStyle w:val="Normal"/>
        <w:spacing w:before="120" w:after="120"/>
        <w:jc w:val="both"/>
        <w:rPr/>
      </w:pPr>
      <w:r>
        <w:rPr>
          <w:sz w:val="28"/>
          <w:szCs w:val="28"/>
          <w:u w:val="single"/>
        </w:rPr>
        <w:t>Menschen erschauerten vor der Urgewalt</w:t>
      </w:r>
    </w:p>
    <w:p>
      <w:pPr>
        <w:pStyle w:val="Normal"/>
        <w:jc w:val="both"/>
        <w:rPr/>
      </w:pPr>
      <w:r>
        <w:rPr>
          <w:sz w:val="24"/>
          <w:szCs w:val="24"/>
        </w:rPr>
        <w:t>Dann kamen die Menschen staunten Berge und Wälder an und erschauerten vor ihrer Größe. Sie liebten beide, doch fürchteten sie sich auch vor ihnen. Aus Bergen und Wäldern stieg der Glutball der Sonne, kroch die Finsternis, floß Wasser und kam der Wind.</w:t>
      </w:r>
    </w:p>
    <w:p>
      <w:pPr>
        <w:pStyle w:val="Normal"/>
        <w:jc w:val="both"/>
        <w:rPr/>
      </w:pPr>
      <w:r>
        <w:rPr>
          <w:sz w:val="24"/>
          <w:szCs w:val="24"/>
        </w:rPr>
        <w:t>Den Wald droben auf dem Gebirge nannten sie Miriquidi schwarzen Wald. Jahrtausende blieb er unberührt, als anderes Land schon längst besiedelt war. An seinen Ausläufern brandete die Völkerwanderung und strömte daran vorüber. Nur in den niederen Tälern wurden Menschen seßhaft. Ein Regensburger Pfaffe schrieb 1147 in der „Kaiserchronik“ über den erzgebirgischen Urwald, den er den böhmischen Wald nennt, er sei allenthalben verhaget, daß niemand durchzukommen vermag, er hätte denn das Leben verloren.</w:t>
      </w:r>
    </w:p>
    <w:p>
      <w:pPr>
        <w:pStyle w:val="Normal"/>
        <w:jc w:val="both"/>
        <w:rPr/>
      </w:pPr>
      <w:r>
        <w:rPr>
          <w:sz w:val="24"/>
          <w:szCs w:val="24"/>
        </w:rPr>
        <w:t>Indessen kämpfte in ihm Starkes mit Schwachem, Licht mit Finsternis den Jahrtausende währenden Kampf. Baumriesen, die Generationen überdauert hatten, stürzte der Sturm in wild wachsendes Unterholz. Giftig schillernde Sümpfe fraßen vom Boden Hochmoore mordeten Bäume und Sträucher. Bäche, zur Schneeschmelze zu reißenden Ungeheuern geworden, verlegten ihr Bett und lagerten ihr Geröll ab. Dort aber, wo im steinigen Boden Wurzeln faulten, wohnten Fuchs und Dachs, in den Baumkronen turnten Luchs und Marder. Wölfe zerbelferten die Nacht, wenn die Hirsche orgelten. Das war der Miriquidi, der schwarze Wald.</w:t>
      </w:r>
    </w:p>
    <w:p>
      <w:pPr>
        <w:pStyle w:val="Normal"/>
        <w:spacing w:before="120" w:after="120"/>
        <w:jc w:val="both"/>
        <w:rPr>
          <w:sz w:val="28"/>
          <w:szCs w:val="28"/>
          <w:u w:val="single"/>
        </w:rPr>
      </w:pPr>
      <w:r>
        <w:rPr>
          <w:sz w:val="28"/>
          <w:szCs w:val="28"/>
          <w:u w:val="single"/>
        </w:rPr>
        <w:t>Aufbäumen gegen den Schwarzen Wald</w:t>
      </w:r>
    </w:p>
    <w:p>
      <w:pPr>
        <w:pStyle w:val="Normal"/>
        <w:jc w:val="both"/>
        <w:rPr/>
      </w:pPr>
      <w:r>
        <w:rPr>
          <w:sz w:val="24"/>
          <w:szCs w:val="24"/>
        </w:rPr>
        <w:t>Der Mensch lernte immer mehr Werkzeuge erfinden, handhaben und sich damit den Naturgewalten widersetzen. Er verlor die Furcht vor dem Wald und drang in sein Inneres, zunächst die Flüsse entlang, später auf holprigen Wegebändern. So gelangte er in den schwarzen Wald, bäumte sich gegen ihn auf und rang ihm den Ackerboden ab. Schweiß und Tränen waren der Dünger des urwaldlichen Siedlerlandes. Wie heißt ein altes Bauernwort: „Dem ersten den Tod, dem zweiten die Not, dem dritten das Brot!“ Aber sie krallten sich fest in den Boden und gingen nie wieder davon. Ihnen folgten die Bergleute, angelockt vom großen „Bergkgeschrey“ kamen sie aus allen deutschen Landen. Sie durchwühlten den Boden.</w:t>
      </w:r>
    </w:p>
    <w:p>
      <w:pPr>
        <w:pStyle w:val="Normal"/>
        <w:jc w:val="both"/>
        <w:rPr/>
      </w:pPr>
      <w:r>
        <w:rPr>
          <w:sz w:val="24"/>
          <w:szCs w:val="24"/>
        </w:rPr>
        <w:t>Doch karg blieb das Leben der Menschen in den Bergen die Jahrhunderte hindurch. So wurde das Bergland gerade deswegen, weil es so hart errungen werden mußte, die Heimat derer. die seit Generationen hier leben.</w:t>
      </w:r>
    </w:p>
    <w:sectPr>
      <w:type w:val="continuous"/>
      <w:pgSz w:w="12240" w:h="15840"/>
      <w:pgMar w:left="1417" w:right="1417" w:gutter="0" w:header="72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S.-v.-Pufendorf  Gymnasium Flöha</w:t>
    </w:r>
    <w:r>
      <w:rPr/>
      <w:t xml:space="preserve">  </w:t>
    </w:r>
    <w:r>
      <w:rPr>
        <w:sz w:val="24"/>
        <w:szCs w:val="24"/>
      </w:rPr>
      <w:t xml:space="preserve"> Seite -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2</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Sächsische Geschichte</w:t>
    </w:r>
    <w:r>
      <mc:AlternateContent>
        <mc:Choice Requires="wps">
          <w:drawing>
            <wp:anchor behindDoc="0" distT="0" distB="0" distL="89535" distR="89535" simplePos="0" locked="0" layoutInCell="0" allowOverlap="1" relativeHeight="3">
              <wp:simplePos x="0" y="0"/>
              <wp:positionH relativeFrom="page">
                <wp:posOffset>6494780</wp:posOffset>
              </wp:positionH>
              <wp:positionV relativeFrom="page">
                <wp:posOffset>457835</wp:posOffset>
              </wp:positionV>
              <wp:extent cx="31242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343535"/>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6pt;height:27.05pt" filled="f" o:ole="">
                                <v:imagedata r:id="rId2" o:title=""/>
                              </v:shape>
                              <o:OLEObject Type="Embed" ProgID="" ShapeID="ole_rId1" DrawAspect="Content" ObjectID="_1809449679" r:id="rId1"/>
                            </w:object>
                          </w:r>
                        </w:p>
                      </w:txbxContent>
                    </wps:txbx>
                    <wps:bodyPr anchor="t" lIns="0" tIns="0" rIns="0" bIns="0">
                      <a:noAutofit/>
                    </wps:bodyPr>
                  </wps:wsp>
                </a:graphicData>
              </a:graphic>
            </wp:anchor>
          </w:drawing>
        </mc:Choice>
        <mc:Fallback>
          <w:pict>
            <v:rect fillcolor="#FFFFFF" style="position:absolute;rotation:-0;width:24.6pt;height:27.05pt;mso-wrap-distance-left:7.05pt;mso-wrap-distance-right:7.05pt;mso-wrap-distance-top:0pt;mso-wrap-distance-bottom:0pt;margin-top:36.05pt;mso-position-vertical-relative:page;margin-left:511.4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27.05pt" filled="f" o:ole="">
                          <v:imagedata r:id="rId4" o:title=""/>
                        </v:shape>
                        <o:OLEObject Type="Embed" ProgID="" ShapeID="ole_rId3" DrawAspect="Content" ObjectID="_56490076"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22.02.97 09:56</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22.02.1997 09:38:00 vor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right"/>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09:29:00Z</dcterms:created>
  <dc:creator>Gymn. Flöha</dc:creator>
  <dc:description/>
  <dc:language>en-US</dc:language>
  <cp:lastModifiedBy>Rost, Frank</cp:lastModifiedBy>
  <dcterms:modified xsi:type="dcterms:W3CDTF">1997-02-22T09:38:00Z</dcterms:modified>
  <cp:revision>4</cp:revision>
  <dc:subject/>
  <dc:title>Shakespeare, William (1564-1616), englischer Dramatiker, Schauspieler und Dichter; womöglich bedeutendster Bühnenautor der Weltliteratur</dc:title>
</cp:coreProperties>
</file>