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t>Zwinger trägt seinen Namen</w:t>
      </w:r>
      <w:r>
        <w:rPr>
          <w:rStyle w:val="FootnoteCharacters"/>
        </w:rPr>
        <w:t xml:space="preserve"> </w:t>
      </w:r>
      <w:r>
        <w:rPr>
          <w:rStyle w:val="FootnoteCharacters"/>
          <w:rStyle w:val="FootnoteAnchor"/>
        </w:rPr>
        <w:footnoteReference w:customMarkFollows="1" w:id="2"/>
        <w:t>Q</w:t>
      </w:r>
      <w:r>
        <w:rPr>
          <w:rStyle w:val="FootnoteCharacters"/>
        </w:rPr>
        <w:t>elle</w:t>
      </w:r>
      <w:r>
        <w:rPr/>
        <w:t xml:space="preserve"> </w:t>
      </w:r>
    </w:p>
    <w:p>
      <w:pPr>
        <w:pStyle w:val="Normal"/>
        <w:jc w:val="both"/>
        <w:rPr>
          <w:sz w:val="28"/>
          <w:szCs w:val="28"/>
        </w:rPr>
      </w:pPr>
      <w:r>
        <w:rPr>
          <w:sz w:val="28"/>
          <w:szCs w:val="28"/>
        </w:rPr>
        <w:t>Vor 265 Jahren starb Balthasar Permoser in Dresden</w:t>
      </w:r>
    </w:p>
    <w:p>
      <w:pPr>
        <w:pStyle w:val="Normal"/>
        <w:jc w:val="both"/>
        <w:rPr/>
      </w:pPr>
      <w:r>
        <w:rPr>
          <w:sz w:val="24"/>
          <w:szCs w:val="24"/>
        </w:rPr>
        <w:t>Aus der großen Schar der in Sachsen wirkenden Bildhauer des Barock hat es nur einer zu internationalem Ruhm gebracht: Balthasar Permoser. Der Dresdner Zwinger trägt neben dem von Matthäus Daniel Pöppelmann seinen Namen. Sind die meisten der steinernen Bildwerke auch nicht von eigener Hand, nur dreimal trug er seinen Namen auf Figuren ein, so werden doch alle von seinem Geiste getragen. Außerhalb des Dresdner Zwingers denkt man auch an seine monumentalen Sandsteinplastiken in den Gärten bis nach Leipzig und Schwerin, an seine Arbeiten für das Berliner Schloß und an große Holzschnitzwerke, wie die Kanzel in der Katholischen Hofkirche Dresden.</w:t>
      </w:r>
    </w:p>
    <w:p>
      <w:pPr>
        <w:pStyle w:val="Normal"/>
        <w:jc w:val="both"/>
        <w:rPr/>
      </w:pPr>
      <w:r>
        <w:rPr>
          <w:sz w:val="24"/>
          <w:szCs w:val="24"/>
        </w:rPr>
        <w:t>Balthasar Permoser wurde 1651 in Kammer bei Traunstein geboren, verbrachte jedoch den wesentlichen Teil seines Lebens in Dresden. Er hielt sich aber auch 14 Jahre in Florenz auf und war dort im Dienste des Hauses Medici. 1689 berief man ihn als Hofbildhauer nach Dresden. 1690 erhielt er den ersten Auftrag für den Großen Garten. Permoser galt in Dresden als eine eigenwillige Künstlerpersönlichkeit.</w:t>
      </w:r>
    </w:p>
    <w:p>
      <w:pPr>
        <w:pStyle w:val="Normal"/>
        <w:jc w:val="both"/>
        <w:rPr/>
      </w:pPr>
      <w:r>
        <w:rPr>
          <w:sz w:val="24"/>
          <w:szCs w:val="24"/>
        </w:rPr>
        <w:t>Man vermutet, daß Permosers Berufung nach Dresden auf dem Wunsche nach ganz anderen Werken aus seiner Hand beruht, nämlich nach der Fertigung kleinfiguriger Elfenbeinwerke für das Grüne Gewölbe, der Schatzkammer der Wettiner. Solche kleinen Elfenbeinschnitzereien lieferte er bereits 1676 für den Großherzog der Toskana. Von Permoser stammt auch die signierte Gruppe „Herkules und Omphale“ von etwa 1695. Um 1690 sind die vier kleinen, 21 Zentimeter hohen Elfenbeinfigürchen der „Jahreszeiten“ entstanden. Den Betrachtern müssen diese Figürchen gefallen haben, denn zwei Jahre später schuf Permoser eine zweite Serie die der Herzog von Braunschweig als Geschenk erhielt.</w:t>
      </w:r>
    </w:p>
    <w:p>
      <w:pPr>
        <w:pStyle w:val="Normal"/>
        <w:jc w:val="both"/>
        <w:rPr>
          <w:sz w:val="24"/>
          <w:szCs w:val="24"/>
        </w:rPr>
      </w:pPr>
      <w:r>
        <w:rPr>
          <w:sz w:val="24"/>
          <w:szCs w:val="24"/>
        </w:rPr>
        <w:t>Am 20. Februar 1732 starb Balthasar Permoser in Dresden.</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21.2.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2">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926531375"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701043761"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0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04: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8:58:00Z</dcterms:created>
  <dc:creator>Gymn. Flöha</dc:creator>
  <dc:description/>
  <dc:language>en-US</dc:language>
  <cp:lastModifiedBy>Rost, Frank</cp:lastModifiedBy>
  <dcterms:modified xsi:type="dcterms:W3CDTF">1997-02-22T09:04:00Z</dcterms:modified>
  <cp:revision>4</cp:revision>
  <dc:subject/>
  <dc:title>Shakespeare, William (1564-1616), englischer Dramatiker, Schauspieler und Dichter; womöglich bedeutendster Bühnenautor der Weltliteratur</dc:title>
</cp:coreProperties>
</file>