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IE PRESSE vom 11.09.04</w:t>
      </w:r>
    </w:p>
    <w:p>
      <w:pPr>
        <w:pStyle w:val="Normal"/>
        <w:rPr/>
      </w:pPr>
      <w:r>
        <w:rPr/>
      </w:r>
    </w:p>
    <w:p>
      <w:pPr>
        <w:pStyle w:val="Normal"/>
        <w:rPr/>
      </w:pPr>
      <w:r>
        <w:rPr/>
        <w:t>Dritte Salve führt zum Absturz der P-51VON SANDRA HÄFNER Grünhainichen. „Natürlich hatte ich Angst, dass die Flieger über mir abstürzen" Heute vor 6o Jahren beobachtete der damals 16-jährige Raimund Pfaff die heftigste Luftschlacht des zweiten Weltkrieges über dem Erzgebirge.</w:t>
      </w:r>
    </w:p>
    <w:p>
      <w:pPr>
        <w:pStyle w:val="Normal"/>
        <w:rPr/>
      </w:pPr>
      <w:r>
        <w:rPr/>
        <w:t>Heiß war es an jenem 11. September, kein Wölkchen trübte den blauen Himmel, die Sonne schien. Zehn Minuten nach 12 Uhr passierte es. Aus Chemnitz sah ich einen amerikanischen P-51-Jäger Richtung Zschopau fliegen, verfolgt von einer deutschen Messerschmidt, beide im Tiefflug", erinnert sich Raimund Pfaff, der auf einem Feld bei Krumhermersdorf den Kampf verfolgte,</w:t>
      </w:r>
    </w:p>
    <w:p>
      <w:pPr>
        <w:pStyle w:val="Normal"/>
        <w:rPr/>
      </w:pPr>
      <w:r>
        <w:rPr/>
        <w:t>Zwei Salven gab der Deutsche ab, verfehlte jedoch sein Ziel. Dann zog er an seinem Gegner vorbei und traf die P-5i am Rumpf „Das war ein Volltreffer. Das amerikanische Flugzeug fiel kerzengerade vom Himmel, eine Rauchfahne stieg auf, dann gab es einen lauten Knall", erzählt Raimund Pfaff</w:t>
      </w:r>
    </w:p>
    <w:p>
      <w:pPr>
        <w:pStyle w:val="Normal"/>
        <w:rPr/>
      </w:pPr>
      <w:r>
        <w:rPr/>
        <w:t>Der 20-jährige Pilot überflog noch den Börnichener Wald und stürzte auf Grünhainichener Flur ab. „Ich sah zwei Punkte aus dem Flugzeug fallen - das Kabinendach und den Piloten. Sein Fallschirm konnte sich nicht mehr entfalten, da die Höhe zu gering war", schildert der Krumhermersdorfer die Situation. 60 Meter von der Absturzstelle seiner Maschine prallte Leutnant Thomas Kenneth Williams auf die Erde und starb. „Der Aufprall war so heftig, dass er zehn Zentimeter im Boden versank", berichtet Raimund Pfaff, der wenige Stunden später zur Absturzstelle kommt. „Das Flugzeug war komplett zerstört, das Gesicht des Piloten blutüberströmt", sagt der heute 76-Jährige.</w:t>
      </w:r>
    </w:p>
    <w:p>
      <w:pPr>
        <w:pStyle w:val="Normal"/>
        <w:rPr/>
      </w:pPr>
      <w:r>
        <w:rPr/>
        <w:t>In einer stillen Ecke des Grünhainichener Friedhofes wurde Thomas Kenneth Williams von französischen Gefangenen beigesetzt, ein einheimischer Handwerker zimmerte den Sarg. Auch der Bürgermeister nahm an der Beerdigung teil, berichtet Dirk Pigorsch, Mitglied der Gruppe Ortschronik. Er hat den Absturz recherchiert. 1947 wurde der Leichnam von der amerikanischen Armee exhumiert, Williams auf einem Heldenfriedhof beigesetzt.</w:t>
      </w:r>
    </w:p>
    <w:p>
      <w:pPr>
        <w:pStyle w:val="Normal"/>
        <w:rPr/>
      </w:pPr>
      <w:r>
        <w:rPr/>
        <w:t>Bei der Recherche halfen Pigorsch Mitarbeiter des Museums im tschechischen Kovarska (Schmiede berg). Dort stürzten in den Mittagsstunden des 11. September 1944 allein vier amerikanische und vie deutsche Flugzeuge ab. Das Museum vermittelt einen Überblick zur Luftschlacht über dem Erzgebirgskamm, bei der 6o deutsche Jagdflugzeuge einen amerikanischen Bomberverband angriffen Ziel der Alliierten waren die Rüstungswerke in Chemnitz, sagt Raimund Pfaf£ Insgesamt kehrten 54 Flugzeuge auf beiden Seiten nicht zu ihren Verbänden zurück 80 amerikanische und deutsche Soldaten star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4:55:00Z</dcterms:created>
  <dc:creator>Frank Rost</dc:creator>
  <dc:description/>
  <dc:language>en-US</dc:language>
  <cp:lastModifiedBy>Frank Rost</cp:lastModifiedBy>
  <dcterms:modified xsi:type="dcterms:W3CDTF">2004-09-13T15:31:00Z</dcterms:modified>
  <cp:revision>2</cp:revision>
  <dc:subject/>
  <dc:title>Dritte Salve führt zum Absturz der P-51VON SANDRA HÄFNER Grünhainichen</dc:title>
</cp:coreProperties>
</file>