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Von Katharina Dockhorn</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63195</wp:posOffset>
                </wp:positionV>
                <wp:extent cx="1492885" cy="1767205"/>
                <wp:effectExtent l="0" t="0" r="0" b="0"/>
                <wp:wrapNone/>
                <wp:docPr id="1" name="Frame1"/>
                <a:graphic xmlns:a="http://schemas.openxmlformats.org/drawingml/2006/main">
                  <a:graphicData uri="http://schemas.microsoft.com/office/word/2010/wordprocessingShape">
                    <wps:wsp>
                      <wps:cNvSpPr txBox="1"/>
                      <wps:spPr>
                        <a:xfrm>
                          <a:off x="0" y="0"/>
                          <a:ext cx="1492885" cy="1767205"/>
                        </a:xfrm>
                        <a:prstGeom prst="rect"/>
                        <a:solidFill>
                          <a:srgbClr val="FFFFFF"/>
                        </a:solidFill>
                        <a:ln w="9525">
                          <a:solidFill>
                            <a:srgbClr val="000000"/>
                          </a:solidFill>
                        </a:ln>
                      </wps:spPr>
                      <wps:txbx>
                        <w:txbxContent>
                          <w:p>
                            <w:pPr>
                              <w:pStyle w:val="Normal"/>
                              <w:rPr/>
                            </w:pPr>
                            <w:r>
                              <w:rPr/>
                              <w:drawing>
                                <wp:inline distT="0" distB="0" distL="0" distR="0">
                                  <wp:extent cx="1291590" cy="1657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0" r="-13" b="-10"/>
                                          <a:stretch>
                                            <a:fillRect/>
                                          </a:stretch>
                                        </pic:blipFill>
                                        <pic:spPr bwMode="auto">
                                          <a:xfrm>
                                            <a:off x="0" y="0"/>
                                            <a:ext cx="1291590" cy="16573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7.55pt;height:139.15pt;mso-wrap-distance-left:9.05pt;mso-wrap-distance-right:9.05pt;mso-wrap-distance-top:0pt;mso-wrap-distance-bottom:0pt;margin-top:12.85pt;mso-position-vertical-relative:text;margin-left:-0.35pt;mso-position-horizontal-relative:text">
                <v:textbox>
                  <w:txbxContent>
                    <w:p>
                      <w:pPr>
                        <w:pStyle w:val="Normal"/>
                        <w:rPr/>
                      </w:pPr>
                      <w:r>
                        <w:rPr/>
                        <w:drawing>
                          <wp:inline distT="0" distB="0" distL="0" distR="0">
                            <wp:extent cx="1291590" cy="1657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0" r="-13" b="-10"/>
                                    <a:stretch>
                                      <a:fillRect/>
                                    </a:stretch>
                                  </pic:blipFill>
                                  <pic:spPr bwMode="auto">
                                    <a:xfrm>
                                      <a:off x="0" y="0"/>
                                      <a:ext cx="1291590" cy="1657350"/>
                                    </a:xfrm>
                                    <a:prstGeom prst="rect">
                                      <a:avLst/>
                                    </a:prstGeom>
                                  </pic:spPr>
                                </pic:pic>
                              </a:graphicData>
                            </a:graphic>
                          </wp:inline>
                        </w:drawing>
                      </w:r>
                    </w:p>
                  </w:txbxContent>
                </v:textbox>
                <w10:wrap type="none"/>
              </v:rect>
            </w:pict>
          </mc:Fallback>
        </mc:AlternateContent>
      </w:r>
    </w:p>
    <w:p>
      <w:pPr>
        <w:pStyle w:val="Normal"/>
        <w:jc w:val="both"/>
        <w:rPr/>
      </w:pPr>
      <w:r>
        <w:rPr/>
        <w:t>Der Film ist seine Passion, von der er erst lassen will, wenn er das perfekte Kunstwerk geschaffen hat, kündigt Roman Polanski (Foto: Archiv) an, der kürzlich mit dem Europäischen Filmpreis für seinen Beitrag zur Weltfilmkunst geehrt wurde. Vor seinen Augen können weder seine anspruchsvolleren Filme noch seine Thriller und Horrorkomödien bestehen. "Ich wünsche mir oft, dass ich mich zurücklehnen könnte und alles Gestrige verschwindet", räumt der 65-Jährige ein. "Ich konnte stets höchstens 50 Prozent meiner Visionen verwirklichen."</w:t>
      </w:r>
    </w:p>
    <w:p>
      <w:pPr>
        <w:pStyle w:val="Normal"/>
        <w:jc w:val="both"/>
        <w:rPr/>
      </w:pPr>
      <w:r>
        <w:rPr/>
        <w:t>Als Lieblingsfilm nennt er ohne langes Zögern den Klassiker Janz der Vampire", weil er erstmals seine Konzeption des witzigen Horrorfilms ausprobieren konnte. Anfang seines CEuvres von 15 Filmen stand "Messer im Wasser", sein einziger polnischer Film, den er 1962 nach dem Studium in Lodz drehte. "Ekel" und "Wenn Kattelbach kommt" entstanden schon in Großbritannien und räumten bei der Berlinale die Bären ab. Der Erfolg seiner Vampire ebnete Polanski den Weg nach Hollywood, wo er sich mit seinem intelligenten Satans-Triller "Rosemarys Baby" sofort einen Namen machte und seinen Dickkopf bewies. "Im Drehbuch schenkt sie einem Teufel das Leben. Das ist undenkbar. Ich wollte deshalb einen schwebenden Zustand schaffen, in dem man nicht weiß, ob sie verrückt ist oder alles nur geträumt hat. Deshalb wurde das Baby am Schluss nicht gezeigt", erinnert er sich.</w:t>
      </w:r>
    </w:p>
    <w:p>
      <w:pPr>
        <w:pStyle w:val="Normal"/>
        <w:jc w:val="both"/>
        <w:rPr/>
      </w:pPr>
      <w:r>
        <w:rPr/>
        <w:drawing>
          <wp:inline distT="0" distB="0" distL="0" distR="0">
            <wp:extent cx="3059430" cy="41268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5" r="-6" b="-5"/>
                    <a:stretch>
                      <a:fillRect/>
                    </a:stretch>
                  </pic:blipFill>
                  <pic:spPr bwMode="auto">
                    <a:xfrm>
                      <a:off x="0" y="0"/>
                      <a:ext cx="3059430" cy="4126865"/>
                    </a:xfrm>
                    <a:prstGeom prst="rect">
                      <a:avLst/>
                    </a:prstGeom>
                  </pic:spPr>
                </pic:pic>
              </a:graphicData>
            </a:graphic>
          </wp:inline>
        </w:drawing>
      </w:r>
    </w:p>
    <w:p>
      <w:pPr>
        <w:pStyle w:val="Normal"/>
        <w:jc w:val="both"/>
        <w:rPr/>
      </w:pPr>
      <w:r>
        <w:rPr/>
        <w:t>Der künstlerische Erfolg wurde überschattet von einer privaten Tragödie. Seine Frau Sharon Tate und das ungeborene Baby wurden 1969 Opfer eines brutalen Ritualmordes durch Charles Mason „Helter Skelter" schrieben die Mörder damals in Anspielung auf einen Titel von John Lennon an die Wände des Hauses in Los Angeles. 1980 wird der Sänger der Beatles vor der Tür des Appartementhauses umgebracht, in dem "Rosemarys Baby" gedreht wurde.</w:t>
      </w:r>
    </w:p>
    <w:p>
      <w:pPr>
        <w:pStyle w:val="Normal"/>
        <w:jc w:val="both"/>
        <w:rPr/>
      </w:pPr>
      <w:r>
        <w:rPr/>
        <w:t>Der Mord hat Polanskis Werk ebenso geprägt wie die Kindheit im besetzten Krakow. Die Mutter des 1933 geborenen Regisseurs starb in einem KZ. Er überlebte bei katholischen Familien. "Sie denken, meine Arbeit ist für mich eine Selbsttherapie?", fragt er mit jungenhaftem Charme. Das streitet er energisch ab. Sein neuer Film "Die neun Pforten" (Kinostart am 16. Dezember) berührt seine inneren Gedanken und Gefühle nicht. "Mit einem Typ, der nach einem Buch mit einer Anleitung sucht, um den Teufel zu gebären, kann ich mich nicht identifizieren", beteuert er.</w:t>
      </w:r>
    </w:p>
    <w:p>
      <w:pPr>
        <w:pStyle w:val="Normal"/>
        <w:jc w:val="both"/>
        <w:rPr/>
      </w:pPr>
      <w:r>
        <w:rPr/>
        <w:t>Die Parallelen der mystischen Thriller-Story zu "Rosemarys Baby" streitet er jedoch nicht ab. "Bei der Wahl der Stoffe bin ich stets an einem bestimmten Thema interessiert. Das hat weniger mit ihrem philosophischen Gehalt zu tun als mit dem jeweiligen Zeitgeschmack", betont er in Berlin. "Letztendlich drehe ich die Filme, die ich im Kino sehen möchte."</w:t>
      </w:r>
    </w:p>
    <w:p>
      <w:pPr>
        <w:pStyle w:val="TextBody"/>
        <w:rPr/>
      </w:pPr>
      <w:r>
        <w:rPr/>
        <w:t>Die Leidenschaft für die bewegten Bilder entdeckte der Junge jüdischen Glaubens unter Gefahr für Leib und Leben. Regelmäßig bezog er Prügel, weil er den unausgesprochenen Boykott des von den deutschen Besatzern zensierten Kinoprogramms nicht befolgte. Als 14-jähriger gab er sein Debüt als Schauspieler in einem Stück von Valentin Katajew. "Ich genieße die Schauspielerei. Aber man muss leider den ganzen Text lernen", witzelt er. Zur Entspannung kehrt er oft auf die Bretter, die die Welt bedeuten, zurück. Mehrere Opern und das Musical "Tanz der Vampire" hat er für europäische Theater inszeniert.</w:t>
      </w:r>
    </w:p>
    <w:p>
      <w:pPr>
        <w:pStyle w:val="Normal"/>
        <w:jc w:val="both"/>
        <w:rPr/>
      </w:pPr>
      <w:r>
        <w:rPr/>
        <w:t>Nach Polen fährt Polanski, den man nach seinem Äußeren höchstens 40 bis 45 Jahre alt schätzen würde, heute oft. Hollywood ist für ihn kein Thema, obwohl er dort mit "Chinatown" 1974 wahre Triumphe feierte. Die amerikanische Justiz klagte ihn 1977 wegen Verführung eines 13-jährigen Mädchens an. Vor zwei Jahren wurde das Verfahren eingestellt. Doch zurückkehren will der in Paris lebende Polanski auf keinen Fall. „Können Sie sich vorstellen, was die Medien daraus machen? Es wäre eine Kreuzigung", beurteilt er die Situation. "Schon nach der Entscheidung waren die Zeitungen voller Blödsinn. Diesen Spießrutenlauf will ich mir und meiner Frau Emmanuelle Seigner nicht antun." Polanski wird mit seiner 33-jährigen Muse, mit der er seit 1989 verheiratet ist, in Paris bleiben und in Europa dreh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6T18:33:00Z</dcterms:created>
  <dc:creator>Rost, Frank</dc:creator>
  <dc:description/>
  <dc:language>en-US</dc:language>
  <cp:lastModifiedBy>Rost, Frank</cp:lastModifiedBy>
  <dcterms:modified xsi:type="dcterms:W3CDTF">2000-01-06T18:49:00Z</dcterms:modified>
  <cp:revision>4</cp:revision>
  <dc:subject/>
  <dc:title>Von Katharina Dockhorn</dc:title>
</cp:coreProperties>
</file>