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rPr/>
      </w:pPr>
      <w:r>
        <w:rPr>
          <w:b/>
          <w:color w:val="FF6600"/>
        </w:rPr>
        <w:t>Achtung – lange Passworte verwenden (… größer 34!!!)</w:t>
      </w:r>
    </w:p>
    <w:p>
      <w:pPr>
        <w:pStyle w:val="Normal"/>
        <w:rPr/>
      </w:pPr>
      <w:r>
        <w:rPr/>
        <w:t>Premierminister Winston Churchill machte die V-Geste für „Victory“ („Sieg") im Zweiten Welt</w:t>
        <w:softHyphen/>
        <w:t>krieg populär. Die Idee stammte aber nicht von ihm, sondern merkwürdi</w:t>
        <w:softHyphen/>
        <w:t>gerweise aus einer Radiosendung vom Januar 1941.</w:t>
      </w:r>
    </w:p>
    <w:p>
      <w:pPr>
        <w:pStyle w:val="Normal"/>
        <w:rPr/>
      </w:pPr>
      <w:r>
        <w:rPr/>
        <w:t>Victor de Laveleye wird nicht geahnt haben, welch Kreise sein Aufruf ziehen würde: In einer Ansprache auf Radio Belgi</w:t>
        <w:softHyphen/>
        <w:t>que, einer Station der britischen Rundfunkanstalt BBC für das von deutschen Truppen besetzte König</w:t>
        <w:softHyphen/>
        <w:t>reich, hatte er - Belgiens ehemaliger Justizminister - am 14. Januar 1941 seine Landsleute zur massiven Ver</w:t>
        <w:softHyphen/>
        <w:t>breitung des V-Zeichens als Sieges</w:t>
        <w:softHyphen/>
        <w:t>zeichen aufgefordert. Seit dem Ein</w:t>
        <w:softHyphen/>
        <w:t>marsch der Wehrmacht 1940 waren mehrere Politiker, unter ihnen auch de Laveleye, nach London geflüch</w:t>
        <w:softHyphen/>
        <w:t>tet. Bisher hatten Widerstands</w:t>
        <w:softHyphen/>
        <w:t>kämpfer die Buchstaben 1 A. E (Ro</w:t>
        <w:softHyphen/>
        <w:t>yal Air Force) als Solidaritätsbekun</w:t>
        <w:softHyphen/>
        <w:t>dung an Hauswände und auf Stra</w:t>
        <w:softHyphen/>
        <w:t>ßen gepinselt. Zur Vereinfachung der aufwendigen und. gefährlichen Aktionen brachte der Politiker das V-Symbol ins Spiel: Es sollte für das englische „Victory“ und das französi</w:t>
        <w:softHyphen/>
        <w:t>sche „Victoire“ stehen. Außerdem konnte das Zeichen leicht mit den Fingern geformt werden.</w:t>
      </w:r>
    </w:p>
    <w:p>
      <w:pPr>
        <w:pStyle w:val="Normal"/>
        <w:rPr/>
      </w:pPr>
      <w:r>
        <w:rPr/>
        <w:t>Bald machte sich der britische Premierminister Winston Churchill die Geste zu eigen und setzte sie bei fast all seinen Auftritten ein, eine Kampagne für Freiheit und Demo</w:t>
        <w:softHyphen/>
        <w:t>kratie. Zum Beispiel zeigte er sich im zerstörten London mit dem Victo</w:t>
        <w:softHyphen/>
        <w:t>ry-Zeichen, um den Durchhaltewil</w:t>
        <w:softHyphen/>
        <w:t>len der Engländer zu stärken.</w:t>
      </w:r>
    </w:p>
    <w:p>
      <w:pPr>
        <w:pStyle w:val="Normal"/>
        <w:rPr/>
      </w:pPr>
      <w:r>
        <w:rPr/>
        <w:t>In den besetzten Gebieten ver</w:t>
        <w:softHyphen/>
        <w:t>breitete sich das entsprechende Schriftzeichen ebenso schnell. Da nicht alle Vs in der Öffentlichkeit von den Nationalsozialisten elimi</w:t>
        <w:softHyphen/>
        <w:t>niert werden konnten, versuchten sie, die störende „Feindpropaganda als eigenes Symbol zu adaptieren. 1941 hatten deutsche Besatzungs</w:t>
        <w:softHyphen/>
        <w:t>truppen am norwegischen Parla</w:t>
        <w:softHyphen/>
        <w:t>mentsgebäude in Oslo ein V-Zei</w:t>
        <w:softHyphen/>
        <w:t>chen angebracht, auch am Pariser Eiffelturm und am ehemaligen jugoslawischen Landwirtschaftsmi</w:t>
        <w:softHyphen/>
        <w:t>nisterium, in dem sich das Studio des Soldatensenders „Radio Belgrad“ befand. Daneben beanspruchte selbst der britische Okkultist und neureligiöse Ordensgründer Aleis</w:t>
        <w:softHyphen/>
        <w:t>ter Crowley die gezielte Einführung des V-Zeichens als Gegensymbol zum, nazideutschen Hakenkreuz für sich. Bereits 1913 habe er in seiner Publikation „Magick“ beide Symbole auf einer Bildtafel ge</w:t>
        <w:softHyphen/>
        <w:t>zeigt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7T20:06:00Z</dcterms:created>
  <dc:creator>boss</dc:creator>
  <dc:description/>
  <cp:keywords/>
  <dc:language>en-US</dc:language>
  <cp:lastModifiedBy>boss</cp:lastModifiedBy>
  <dcterms:modified xsi:type="dcterms:W3CDTF">2017-11-17T20:51:00Z</dcterms:modified>
  <cp:revision>6</cp:revision>
  <dc:subject/>
  <dc:title>Premierminister Winston Churchill machte die V-Geste für „Victory“ („Sieg") im Zweiten Weltkrieg populär</dc:title>
</cp:coreProperties>
</file>