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pacing w:val="-4"/>
          <w:sz w:val="20"/>
          <w:szCs w:val="20"/>
        </w:rPr>
      </w:pPr>
      <w:r>
        <w:rPr>
          <w:spacing w:val="-4"/>
          <w:sz w:val="20"/>
          <w:szCs w:val="20"/>
        </w:rPr>
        <w:t>Das Peace-Zeichen gehört zu den markantes</w:t>
        <w:softHyphen/>
        <w:t>ten Symbolen der zweiten Hälfte des 20. Jahrhun</w:t>
        <w:softHyphen/>
        <w:t>derts. Am 21. Februar 1958 hatte der britische Desig</w:t>
        <w:softHyphen/>
        <w:t>ner Gerald Holtom das Zeichen im Auftrag einer Friedensinitiative entwor</w:t>
        <w:softHyphen/>
        <w:t>fen - und sich dabei gequält.</w:t>
      </w:r>
    </w:p>
    <w:p>
      <w:pPr>
        <w:pStyle w:val="Normal"/>
        <w:autoSpaceDE w:val="false"/>
        <w:jc w:val="both"/>
        <w:rPr>
          <w:spacing w:val="4"/>
          <w:sz w:val="20"/>
          <w:szCs w:val="20"/>
        </w:rPr>
      </w:pPr>
      <w:r>
        <w:rPr>
          <w:spacing w:val="4"/>
          <w:sz w:val="20"/>
          <w:szCs w:val="20"/>
        </w:rPr>
        <w:t>VON MICHAEL OSSENKOPP</w:t>
      </w:r>
    </w:p>
    <w:p>
      <w:pPr>
        <w:pStyle w:val="Normal"/>
        <w:autoSpaceDE w:val="false"/>
        <w:jc w:val="both"/>
        <w:rPr/>
      </w:pPr>
      <w:r>
        <w:rPr>
          <w:sz w:val="20"/>
          <w:szCs w:val="20"/>
        </w:rPr>
        <w:t>Monatelang hatte sich der britische Designer Gerald Holtom an seinem Auf</w:t>
        <w:softHyphen/>
        <w:t>trag, ein Friedenszeichen zu entwickeln, abgemüht, doch eine zünden</w:t>
        <w:softHyphen/>
        <w:t>de Idee, so etwas Abstraktes wie Frie</w:t>
        <w:softHyphen/>
        <w:t>den darzustellen, wollte ihm nicht kommen. „Ich war verzweifelt“, er</w:t>
        <w:softHyphen/>
        <w:t>innerte er sich später. Dann gelang ihm doch noch der Durchbruch. Er kritzelte drei nach unten weisende Striche in einem Kreis auf sein Skiz</w:t>
        <w:softHyphen/>
        <w:t>zenblatt - fertig war das Peace</w:t>
        <w:softHyphen/>
        <w:t>-Zeichen.</w:t>
      </w:r>
    </w:p>
    <w:p>
      <w:pPr>
        <w:pStyle w:val="Normal"/>
        <w:autoSpaceDE w:val="false"/>
        <w:jc w:val="both"/>
        <w:rPr>
          <w:sz w:val="20"/>
          <w:szCs w:val="20"/>
        </w:rPr>
      </w:pPr>
      <w:r>
        <w:rPr>
          <w:sz w:val="20"/>
          <w:szCs w:val="20"/>
        </w:rPr>
        <w:t>Unzählige Ideen hatte er im Vor</w:t>
        <w:softHyphen/>
        <w:t>feld entwickelt und wieder verwor</w:t>
        <w:softHyphen/>
        <w:t>fen. Sein Auftraggeber war der Philo</w:t>
        <w:softHyphen/>
        <w:t>soph und Literatur-Nobelpreisträger Sir Bertrand Russell. Er hatte die Kampagne für nukleare Abrüstung ins Leben gerufen. Am Karfreitag 1958 wollten Russell und seine An</w:t>
        <w:softHyphen/>
        <w:t>hänger zu einer viertägigen De</w:t>
        <w:softHyphen/>
        <w:t>monstration gegen das atomare Wettrüsten aufbrechen. Was sie nun nur noch benötigten, war ein impo</w:t>
        <w:softHyphen/>
        <w:t>santes Logo.</w:t>
      </w:r>
    </w:p>
    <w:p>
      <w:pPr>
        <w:pStyle w:val="Normal"/>
        <w:autoSpaceDE w:val="false"/>
        <w:jc w:val="both"/>
        <w:rPr/>
      </w:pPr>
      <w:r>
        <w:rPr>
          <w:sz w:val="20"/>
          <w:szCs w:val="20"/>
        </w:rPr>
        <w:t>Etwa 5000 Kernwaffengegner zo</w:t>
        <w:softHyphen/>
        <w:t>gen schließlich vom Londoner Tra</w:t>
        <w:softHyphen/>
        <w:t>falgar Square zum 80 Kilometer ent</w:t>
        <w:softHyphen/>
        <w:t>fernten Atomforschungszentrum in Aldermaston. Am Karfreitag und Ostersamstag wurde das neue Pro</w:t>
        <w:softHyphen/>
        <w:t>testsymbol auf runden, schwarz</w:t>
        <w:softHyphen/>
        <w:t>weißen Schildern gezeigt. Die für Ostersonntag und -montag wa</w:t>
        <w:softHyphen/>
        <w:t>ren grün und weiß, um entsprechend der kirchlichen Liturgie den Wandel vom Tod hin zum Leben zu betonen.</w:t>
      </w:r>
    </w:p>
    <w:p>
      <w:pPr>
        <w:pStyle w:val="Normal"/>
        <w:autoSpaceDE w:val="false"/>
        <w:jc w:val="both"/>
        <w:rPr>
          <w:sz w:val="20"/>
          <w:szCs w:val="20"/>
        </w:rPr>
      </w:pPr>
      <w:r>
        <w:rPr>
          <w:sz w:val="20"/>
          <w:szCs w:val="20"/>
        </w:rPr>
        <w:t>Schon 1952 war Großbritannien nach den Vereinigten Staaten und der Sowjetunion zur dritten Nukle</w:t>
        <w:softHyphen/>
        <w:t>armacht aufgestiegen, fünf Jahre später zündeten die Briten auf den Christmas Islands - heute Kiritimati - im Pazifik ihre erste Wasserstoff</w:t>
        <w:softHyphen/>
        <w:t>bombe.</w:t>
      </w:r>
    </w:p>
    <w:p>
      <w:pPr>
        <w:pStyle w:val="Normal"/>
        <w:autoSpaceDE w:val="false"/>
        <w:jc w:val="both"/>
        <w:rPr/>
      </w:pPr>
      <w:r>
        <w:rPr>
          <w:sz w:val="20"/>
          <w:szCs w:val="20"/>
          <w:lang w:val="en-GB"/>
        </w:rPr>
        <w:t>Holtom war Absolvent des Lon</w:t>
        <w:softHyphen/>
        <w:t xml:space="preserve">doner Royal College of Art. </w:t>
      </w:r>
      <w:r>
        <w:rPr>
          <w:sz w:val="20"/>
          <w:szCs w:val="20"/>
        </w:rPr>
        <w:t>Obwohl er den Kriegsdienst verweigert hat</w:t>
        <w:softHyphen/>
        <w:t>te, ließ er sich von der militärisch ge</w:t>
        <w:softHyphen/>
        <w:t>nutzten Zeichensprache des Win</w:t>
        <w:softHyphen/>
        <w:t>keralphabets inspirieren, dabei wer</w:t>
        <w:softHyphen/>
        <w:t>den zwischen Schiffen Nachrichten mit Hilfe von Flaggen übermittelt. Das Peace-Zeichen entstand aus der Kombination der Buchstaben N für „nuclear“ (deutsch: „atomar“) und D für disarmament (deutsch: „Abrüs</w:t>
        <w:softHyphen/>
        <w:t>tung“). Beim D zeigt je eine Flagge nach oben und nach unten, das N bilden zwei schräg nach unten ge</w:t>
        <w:softHyphen/>
        <w:t>kippte Fähnchen.</w:t>
      </w:r>
    </w:p>
    <w:p>
      <w:pPr>
        <w:pStyle w:val="Normal"/>
        <w:autoSpaceDE w:val="false"/>
        <w:jc w:val="both"/>
        <w:rPr/>
      </w:pPr>
      <w:r>
        <w:rPr>
          <w:sz w:val="20"/>
          <w:szCs w:val="20"/>
        </w:rPr>
        <w:t>Ein Mitstreiter Martin Luther Kings, der an dem britischen Oster</w:t>
        <w:softHyphen/>
        <w:t>marsch teilgenommen hatte, expor</w:t>
        <w:softHyphen/>
        <w:t>tierte das Peace-Zeichen in die USA. Dort machte es als Protestsymbol ge</w:t>
        <w:softHyphen/>
        <w:t>gen das Establishment auf VW-</w:t>
        <w:softHyphen/>
        <w:t>Bussen ebenso Karriere wie auf Hel</w:t>
        <w:softHyphen/>
        <w:t>men kriegsmüder Vietnam-Solda</w:t>
        <w:softHyphen/>
        <w:t>ten. Auch Feministinnen, Umwelt</w:t>
        <w:softHyphen/>
        <w:t>schützer, Homosexuelle, Punks, Tierschützer und Apartheidgegner setzten das Zeichen weltweit für ih</w:t>
        <w:softHyphen/>
        <w:t>re Belange ein. Innerhalb von zehn Jahren avancierte es zum berühm</w:t>
        <w:softHyphen/>
        <w:t>testen nicht-kommerziellen Logo.</w:t>
      </w:r>
    </w:p>
    <w:p>
      <w:pPr>
        <w:pStyle w:val="Normal"/>
        <w:jc w:val="both"/>
        <w:rPr/>
      </w:pPr>
      <w:r>
        <w:rPr>
          <w:sz w:val="20"/>
          <w:szCs w:val="20"/>
        </w:rPr>
        <w:t>Inzwischen gefiel Holtom offen</w:t>
        <w:softHyphen/>
        <w:t>bar der militärische Ursprung seiner Idee nicht mehr, er brachte eine an</w:t>
        <w:softHyphen/>
        <w:t>dere Entstehungsgeschichte in Um</w:t>
        <w:softHyphen/>
        <w:t>lauf. „Ich habe mich selber gemalt, ein Individuum in Verzweiflung, mit den nach unten ausgestreckten Handflächen, ähnlich Goyas Bauern vor dem Erschießungskommando in seinem Gemälde Der 3. Mai 1808.“ Der Kreis symbolisiere die gesamte Erde. Allerdings reißt in Go</w:t>
        <w:softHyphen/>
        <w:t>yas Bild der weiß behemdete Bauer seine Arme hoch. Die Hände nach außen und unten gedreht hat nur ein Toter, der am Boden liegt. Später bereute der Designer, das Zeichen nicht mit den Armen nach oben ge</w:t>
        <w:softHyphen/>
        <w:t>staltet zu haben.</w:t>
      </w:r>
    </w:p>
    <w:p>
      <w:pPr>
        <w:pStyle w:val="Normal"/>
        <w:autoSpaceDE w:val="false"/>
        <w:jc w:val="both"/>
        <w:rPr/>
      </w:pPr>
      <w:r>
        <w:rPr>
          <w:sz w:val="20"/>
          <w:szCs w:val="20"/>
        </w:rPr>
        <w:t>Die Tatsache, dass sich Holtom seine Schöpfung nie patentieren ließ, trug zur schnellen Verbreitung des Piktogramms bei. Als Symbol für Frieden und Freiheit müsse es frei sein für alle, lautete seine Begrün</w:t>
        <w:softHyphen/>
        <w:t>dung. So wurde das nicht geschützte Zeichen immer mehr von Kommerz vereinnahmt, es erschien auf Tassen, T-Shirts und Aufklebern. „Es ist ein</w:t>
        <w:softHyphen/>
        <w:t>fach und doch vielseitig verwend</w:t>
        <w:softHyphen/>
        <w:t>bar“, stellt Ken Kolsbun fest, der 2008 mit Mike Sweeney das Buch „Peace: The Biography of a Symbol“ herausbrachte. Und es gab einen weiteren Grund für den Erfolg: Es ist viel einfacher zu zeichnen als eine Friedenstaube. Der Musiksender Vi</w:t>
        <w:softHyphen/>
        <w:t>va ersetzte sein Logo eine Zeit lang durch das Friedenssymbol.</w:t>
      </w:r>
    </w:p>
    <w:p>
      <w:pPr>
        <w:pStyle w:val="Normal"/>
        <w:autoSpaceDE w:val="false"/>
        <w:jc w:val="both"/>
        <w:rPr/>
      </w:pPr>
      <w:r>
        <w:rPr>
          <w:sz w:val="20"/>
          <w:szCs w:val="20"/>
        </w:rPr>
        <w:t>Bis heute buhlen neben Holtoms Peace-Emblem weitere Zeichen um die Gunst von Friedensaktivisten: Die weiße Taube auf blauem Grund ist seit den 1980er-Jahren ein Sym</w:t>
        <w:softHyphen/>
        <w:t>bol der Friedensbewegung. Daneben gehört auch die italienische PACE-</w:t>
        <w:softHyphen/>
        <w:t>Fahne, die den entgegengesetzten Farbverlauf eines Regenbogens zeigt, zu den Erkennungszeichen von Pazifisten. Ebenfalls in den 1980er-Jahren wurde in der DDR „Schwerter zu Pflugscharen“ zum Symbol staatsunabhängiger Abrüs</w:t>
        <w:softHyphen/>
        <w:t>tungsinitiativen. Bereits seit Anfang des 20. Jahrhunderts steht die Dar</w:t>
        <w:softHyphen/>
        <w:t>stellung „zerbrochenes Gewehr“ - auch als „Hände zerbrechen Ge</w:t>
        <w:softHyphen/>
        <w:t>wehr“ bekannt - für einen Antimili</w:t>
        <w:softHyphen/>
        <w:t>tarismus.</w:t>
      </w:r>
    </w:p>
    <w:p>
      <w:pPr>
        <w:pStyle w:val="Normal"/>
        <w:autoSpaceDE w:val="false"/>
        <w:jc w:val="both"/>
        <w:rPr/>
      </w:pPr>
      <w:r>
        <w:rPr>
          <w:sz w:val="20"/>
          <w:szCs w:val="20"/>
        </w:rPr>
        <w:t>Je verbreiteter das Peace-Zeichen wurde, desto mehr rankten Spekula</w:t>
        <w:softHyphen/>
        <w:t>tionen um seine wahre Bedeutung. Esoteriker und Satanisten wollten in dem Zeichen das umgekehrte Kreuz des Antichristen sehen, ein Todessymbol. Okkultisten nannten es Krähen- oder Hexenfuß, es stehe für Krieg und Verderben. Andere spotteten, das Zeichen sehe aus wie der Fußabdruck eines Huhns, dem im Englischen auch Angst und Feig</w:t>
        <w:softHyphen/>
        <w:t>heit zugeschrieben werden. Für Gläubige hingegen gilt es als grie</w:t>
        <w:softHyphen/>
        <w:t>chische Schreibweise für Christus - eine Zusammensetzung aus den Let</w:t>
        <w:softHyphen/>
        <w:t>tern X (Chi) und P (Rho). Zudem sei es schon im 1. Jahrhundert ein Sym</w:t>
        <w:softHyphen/>
        <w:t>bol der römischen Christenverfol</w:t>
        <w:softHyphen/>
        <w:t>gung gewesen. Der Apostel Petrus wurde kopfunter gekreuzigt, diese Darstellung ist als „Nero-Kreuz“ be</w:t>
        <w:softHyphen/>
        <w:t>kannt.</w:t>
      </w:r>
    </w:p>
    <w:p>
      <w:pPr>
        <w:pStyle w:val="Normal"/>
        <w:autoSpaceDE w:val="false"/>
        <w:jc w:val="both"/>
        <w:rPr>
          <w:sz w:val="20"/>
          <w:szCs w:val="20"/>
        </w:rPr>
      </w:pPr>
      <w:r>
        <w:rPr>
          <w:sz w:val="20"/>
          <w:szCs w:val="20"/>
        </w:rPr>
        <w:t>Manche Kritiker interpretierten das Zeichen gar als Rune des Todes. Schließlich hatten im Dritten Reich die Nazis die altgermanische YR-Ru</w:t>
        <w:softHyphen/>
        <w:t>ne (ohne Kreis) in Sterbeanzeigen und auf Grabsteinen von SS-Offizie</w:t>
        <w:softHyphen/>
        <w:t>ren verwendet. Im „Book of Signs“, einem Standardwerk mittelalterli</w:t>
        <w:softHyphen/>
        <w:t>cher Symbolik, weist die YR-Rune Ähnlichkeit mit Holtoms Peace-Zei</w:t>
        <w:softHyphen/>
        <w:t>chen auf. Dem Designer waren Buch und Deutung wohl bekannt, schon bei der Präsentation des Peace-Zei</w:t>
        <w:softHyphen/>
        <w:t>chens hatte er orakelt: „Das gebro</w:t>
        <w:softHyphen/>
        <w:t>chene Kreuz könnte auch Tod be</w:t>
        <w:softHyphen/>
        <w:t>deuten, kombiniert mit dem Kreis repräsentiert es die furchtbare Ge</w:t>
        <w:softHyphen/>
        <w:t>fahr der Nuklearwaffen für die Menschheit.“</w:t>
      </w:r>
    </w:p>
    <w:p>
      <w:pPr>
        <w:pStyle w:val="Normal"/>
        <w:jc w:val="both"/>
        <w:rPr/>
      </w:pPr>
      <w:r>
        <w:rPr>
          <w:sz w:val="20"/>
          <w:szCs w:val="20"/>
        </w:rPr>
        <w:t>Auch in Deutschland verwende</w:t>
        <w:softHyphen/>
        <w:t xml:space="preserve">ten Friedensinitiativen schon früh das Peace-Zeichen. Am </w:t>
      </w:r>
      <w:r>
        <w:rPr>
          <w:spacing w:val="2"/>
          <w:sz w:val="20"/>
          <w:szCs w:val="20"/>
        </w:rPr>
        <w:t xml:space="preserve">15. </w:t>
      </w:r>
      <w:r>
        <w:rPr>
          <w:sz w:val="20"/>
          <w:szCs w:val="20"/>
        </w:rPr>
        <w:t>April 1960 fand der erste deutsche Oster</w:t>
        <w:softHyphen/>
        <w:t>marsch von Hamburg und anderen norddeutschen Städten aus zum Truppenübungsplatz der Nato in Bergen-Hohne statt. Dabei war auch das Friedensymbol vertre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4:55:00Z</dcterms:created>
  <dc:creator>Frank Rost</dc:creator>
  <dc:description/>
  <cp:keywords/>
  <dc:language>en-US</dc:language>
  <cp:lastModifiedBy>boss</cp:lastModifiedBy>
  <dcterms:modified xsi:type="dcterms:W3CDTF">2018-02-20T14:55:00Z</dcterms:modified>
  <cp:revision>2</cp:revision>
  <dc:subject/>
  <dc:title>Das Peace-Zeichen gehört zu den markantesten Symbolen der zweiten Hälfte des 20</dc:title>
</cp:coreProperties>
</file>