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spacing w:val="-4"/>
          <w:sz w:val="16"/>
          <w:szCs w:val="16"/>
        </w:rPr>
      </w:pPr>
      <w:r>
        <w:rPr>
          <w:rFonts w:cs="Courier New" w:ascii="Courier New" w:hAnsi="Courier New"/>
          <w:b/>
          <w:spacing w:val="-4"/>
          <w:sz w:val="16"/>
          <w:szCs w:val="16"/>
        </w:rPr>
        <w:t>Keyword: GIVEPEACEACHANCE ab Position 8</w:t>
      </w:r>
    </w:p>
    <w:p>
      <w:pPr>
        <w:pStyle w:val="Normal"/>
        <w:rPr>
          <w:rFonts w:ascii="Courier New" w:hAnsi="Courier New" w:cs="Courier New"/>
          <w:b/>
          <w:b/>
          <w:spacing w:val="-4"/>
          <w:sz w:val="16"/>
          <w:szCs w:val="16"/>
        </w:rPr>
      </w:pPr>
      <w:r>
        <w:rPr>
          <w:rFonts w:cs="Courier New" w:ascii="Courier New" w:hAnsi="Courier New"/>
          <w:b/>
          <w:spacing w:val="-4"/>
          <w:sz w:val="16"/>
          <w:szCs w:val="16"/>
        </w:rPr>
      </w:r>
    </w:p>
    <w:p>
      <w:pPr>
        <w:pStyle w:val="Normal"/>
        <w:rPr>
          <w:rFonts w:ascii="Courier New" w:hAnsi="Courier New" w:cs="Courier New"/>
          <w:b/>
          <w:b/>
          <w:spacing w:val="-4"/>
          <w:sz w:val="16"/>
          <w:szCs w:val="16"/>
        </w:rPr>
      </w:pPr>
      <w:r>
        <w:rPr>
          <w:rFonts w:cs="Courier New" w:ascii="Courier New" w:hAnsi="Courier New"/>
          <w:b/>
          <w:spacing w:val="-4"/>
          <w:sz w:val="16"/>
          <w:szCs w:val="16"/>
        </w:rPr>
        <w:t>WSFNX SUXRX IUGXC ZXGHX DJRKW XCASD ESCJX FJXCF QATHP XCWXD RMXIJ XCGSX PYJXW XFRMX ICKPP VSGDG KCWXD JFSAR MXIXI CFYXT DKSDX ICFCX KCYKX CYSUG JGSJJ XWXDT DIJIF UGXWX FIZCX DZXDS PWGHP JHAWS FRXIU GXCIA SKYJD SZXIC XDYDI XWXCF ICIJI SJILX XCJMH DYXCK CWFIU GWSTX IZXBK SXPJL HCAIU GSXPH FFXCE HNNAH CSJXP SCZGS JJXFI UGWXD TDIJI FUGXW XFIZC XDZXD SPWGH PJHAS CFXIC XASKY JDSZX ICYDI XWXCF RXIUG XCRKX CJMIU EXPCS TZXAK XGJWH UGXIC XRKXC WXCWX IWXXF HXJMS FSTFJ DSEJX FMIXY DIXWX CWSDR KFJXP PXCMH PPJXI GACIU GJEHA AXCIU GMSDL XDRMX IYXPJ XDICC XDJXX DFIUG FNSXJ XDWSC CZXPS CZIGA WHUGC HUGWX DWKDU GTDKU GXDED IJRXP JXWDX ICSUG KCJXC MXIFX CWXFJ DIUGX ICXIC XAEDX IFSKY FXICF EIRRX CTPSJ JYXDJ IZMSD WSFNX SUXRX IUGXC KCRSX GPIZX IWXXC GSJJX XDIAL HDYXP WXCJM IUEXP JKCWM IXWXD LXDMH DYXCF XICSK YJDSZ ZXTXD MSDWX DNGIP HFHNG KCWPI JXDSJ KDCHT XPNDX IFJDS XZXDF IDTXD JDSCW DKFFX PPXDG SJJXW IXESA NSZCX YKXDC KEPXS DXSTD KXFJK CZICF PXTXC ZXDKY XCSAE SDYDX IJSZX ICFCX KCYKX CYSUG JMHPP JXCDK FFXPP KCWFX ICXSC GSXCZ XDRKX ICXDL IXDJS XZIZX CWXAH CFJDS JIHCZ XZXCW SFSJH ASDXM XJJDK XFJXC SKYTD XUGXC MSFFI XCKCC KDCHU GTXCH XJIZJ XCMSD XICIA NHFSC JXFPH ZHXJM SYKXC YCKPP CKPPC KPPEX DCMSY YXCZX ZCXDR HZXCF UGPIX FRPIU GLHAP HCWHC XDJDS YSPZS DFBKS DXRKA SUGJC KPPEI PHAXJ XDXCJ YXDCJ XCSJH AYHDF UGKCZ FRXCJ DKAIC SPWXD ASFJH CSAES DYDXI JSZKC WHFJX DFSAF JSZMK DWXWS FCXKX NDHJX FJFQA THPSK YDKCW XCFUG MSDRM XIFRX CFUGI PWXDC ZXRXI ZJWIX YKXDH FJXDF HCCJS ZKCWA HCJSZ MSDXC ZDKXC KCWMX IFRKA XCJFN DXUGX CWWXD EIDUG PIUGX CPIJK DZIXW XCMSC WXPLH AJHWG ICRKA PXTXC RKTXJ HCXCF UGHCX ICFCX KCYKX CYRMX IMSDZ DHFRT DIJSC CIXCC SUGWX CLXDX ICIZJ XCFJS SJXCK CWWXD FHMVX JKCIH CRKDW DIJJX CCKEP XSDAS UGJSK YZXFJ IXZXC YKXCY VSGDX FNSXJ XDRKX CWXJX CWIXT DIJXC SKYWX CUGDI FJASF IFPSC WFGXK JXEID IJIAS JIIAN SRIYI EIGDX XDFJX MSFFX DFJHY YTHAT XGHPJ HAMSD STFHP LXCJW XFPHC WHCXD DHQSP UHPPX ZXHYS DJHTM HGPXD WXCED IXZFW IXCFJ LXDMX IZXDJ GSJJX PIXFR XDFIU GLHCW XDAIP IJSXD IFUGZ XCKJR JXCRX IUGXC FNDSU GXWXF MICEX DSPNG STXJF ICFNI DIXDX CWSTX IMXDW XCRMI FUGXC FUGIY YXCCS UGDIU GJXCA IJGIP YXLHC YPSZZ XCKXT XDAIJ JXPJW SFNXS UXRXI UGXCX CJFJS CWSKF WXDEH ATICS JIHCW XDTKU GFJST XCCYK XDCKU PXSDW XKJFU GSJHA SDKCW WYKXD WIFSD ASAXC JWXKJ FUGST DKXFJ KCZTX IAWRX IZJVX XICXY PSZZX CSUGH TXCKC WCSUG KCJXC WSFCT IPWXC RMXIF UGDSX ZCSUG KCJXC ZXEIN NJXYS XGCUG XCXIC AIJFJ DXIJX DASDJ ICPKJ GXDEI CZFWX DSCWX ATDIJ IFUGX CHFJX DASDF UGJXI PZXCH AAXCG SJJXX ONHDJ IXDJX WSFNX SUXRX IUGXC ICWIX KFSWH DJASU GJXXF SPFND HJXFJ FQATH PZXZX CWSFX FJSTP IFGAX CJSKY LMTKF FXCXT XCFHE SDDIX DXMIX SKYGX PAXCE DIXZF AKXWX DLIXJ CSAFH PWSJX CSKUG YXAIC IFJIC CXCKA MXPJF UGKXJ RXDGH AHFXO KXPPX NKCEF JIXDF UGKXJ RXDKC WSNSD JGXIW ZXZCX DFXJR JXCWS FRXIU GXCMX PJMXI JYKXD IGDXT XPSCZ XXICI CCXDG SPTLH CRXGC VSGDX CSLSC UIXDJ XXFRK ATXDK XGAJX FJXCC IUGJE HAAXD RIXPP XCPHZ HICRM IFUGX CZXYI XPGHP JHAHY YXCTS DWXDA IPIJS XDIFU GXKDF NDKCZ FXICX DIWXX CIUGJ AXGDX DTDSU GJXXI CXSCW XDXXC JFJXG KCZFZ XFUGI UGJXI CKAPS KYIUG GSTXA IUGFX PTXDZ XASPJ XICIC WILIW KKAIC LXDRM XIYPK CZAIJ WXCCS UGKCJ XCSKF ZXFJD XUEJX CGSCW YPSXU GXCSX GCPIU GZHQS FTSKX DCLHD WXAXD FUGIX FRKCZ FEHAA SCWHI CFXIC XAZXA SXPWX WXDWD XIASI XICFS UGJCK PPSUG JWXDE DXIFF QATHP IFIXD XWIXZ XFSAJ XXDWX SPPXD WICZF DXIFR JICZH QSFTI PWWXD MXIFR TXGXA WXJXT SKXDF XICXS DAXGH UGWIX GSXCW XCSUG SKFRX CKCWK CJXCZ XWDXG JGSJC KDXIC JHJXD WXDSA THWXC PIXZJ FNSXJ XDTXD XKJXW XDWXF IZCXD WSFRX IUGXC CIUGJ AIJWX CSDAX CCSUG HTXCZ XFJSP JXJRK GSTXC WIXJS JFSUG XWSFF FIUGG HPJHA FXICX FUGHX NYKCZ CIXNS JXCJI XDXCP IXFRJ DKZRK DFUGC XPPXC LXDTD XIJKC ZWXFN IEJHZ DSAAF TXISP FFQAT HPYKX DYDIX WXCKC WYDXI GXIJA KXFFX XFYDX IFXIC YKXDS PPXPS KJXJX FXICX TXZDK XCWKC ZFHMK DWXWS FCIUG JZXFU GKXJR JXRXI UGXCI AAXDA XGDLH CEHAA XDRLX DXICC SGAJX FXDFU GIXCS KYJSF FXCJF GIDJF KCWSK YEPXT XDCXF IFJXI CYSUG KCWWH UGLIX PFXIJ IZLXD MXCWT SDFJX PPJEX CEHPF TKCYX FJWXD RMXIC KPPCK PPSUG JAIJA IEXFM XXCXQ WSFTK UGNXS UXJGX TIHZD SNGQH YSFQA THPGX DSKFT DSUGJ XKCWX FZSTX ICXCM XIJXD XCZDK CWYKX DWXCX DYHPZ XFIFJ LIXPX ICYSU GXDRK RXIUG CXCSP FXICX YDIXW XCFJS KTXWX DAKFI EFXCW XDLIL SXDFX JRJXF XICPH ZHXIC XRXIJ PSCZW KDUGW SFYDI XWXCF FQATH PTIFG XKJXT KGPXC CXTXC GHPJH AFNXS UXXAT PXAMX IJXDX RXIUG XCKAW IXZKC FJLHC YDIXW XCFSE JILIF JXCWI XMXIF RXJSK TXSKY TPSKX AZDKC WIFJF XIJWX CXICF CXKCS UGJCK PPXDV SGDXC XICFQ ATHPW XDYDI XWXCF TXMXZ KCZWS CXTXC ZXGHX DJSKU GWIXI JSPIX CIFUG XNSUX YSGCX WIXWX CXCJZ XZXCZ XFXJR JXCYS DTLXD PSKYX ICXFD XZXCT HZXCF RXIZJ RKWXC XDEXC CKCZF RXIUG XCLHC NSRIY IFJXC XTXCY SPPFI CWXCX ICFCX KCSUG JCKPP XDVSG DXCMK DWXIC WXDWW DFUGM XDJXD RKNYP KZFUG SDXCR KAFQA THPFJ SSJFK CSTGS XCZIZ XDSTD KXFJK CZFIC IJISJ ILXCT XDXIJ FFXIJ SCYSC ZWXFR MXICK PPVSG DGKCW XDJFF JXGJW IXWSD FJXPP KCZRX DTDHU GXCXF ZXMXG DSKUG SPFGS XCWXR XDTDX UGXCZ XMXGD TXESC CJYKX DXICX CSCJI AIPIJ SDIFA KFVXL XDTDX IJXJX DWSFN XSUXR XIUGX CMKDW XWXFJ HAXGD DSCEJ XCFNX EKPSJ IHCXC KAFXI CXMSG DXTXW XKJKC ZXFHJ XDIEX DKCWF SJSCI FJXCM HPPJX CICWX ARXIU GXCWS FKAZX EXGDJ XEDXK RWXFS CJIUG DIFJX CFXGX CXICJ HWXFF QATHP HEEKP JIFJX CCSCC JXCXF EDSXG XCHWX DGXOX CYKFR XFFJX GXYKX DEDIX ZKCWL XDWXD TXCSC WXDXF NHJJX JXCWS FRXIU GXCFX GXSKF MIXWX DYKFR STWDK UEXIC XFGKG CFWXA IAXCZ PIFUG XCSKU GSCZF JKCWY XIZGX IJRKZ XFUGD IXTXC MXDWX CYKXD ZPSXK TIZXG ICZXZ XCZIP JXFSP FZDIX UGIFU GXFUG DXITM XIFXY KXDUG DIFJK FXICX RKFSA AXCFX JRKCZ SKFWX CPXJJ XDCOU GIKCW NDGHR KWXAF XIXFF UGHCI AXICF VSGDG KCWXD JXICF QATHP WXDDH XAIFU GXCUG DIFJX CLXDY HPZKC ZZXMX FXCWX DSNHF JXPNX JDKFM KDWXE HNYKC JXDZX EDXKR IZJWI XFXWS DFJXP PKCZI FJSPF CXDHE DXKRT XESCC JASCU GXEDI JIEXD ICJXD NDXJI XDJXC WSFRX IUGXC ZSDSP FDKCX WXFJH WXFFU GPIXF RPIUG GSJJX CIAWD IJJXC DXIUG WIXCS RIFWI XSPJZ XDASC IFUGX QDDKC XHGCX EDXIF ICFJX DTXSC RXIZX CKCWS KYZDS TFJXI CXCLH CFFHY YIRIX DXCLX DMXCW XJIAT HHEHY FIZCF XICXA FJSCW SDWMX DEAIJ JXPSP JXDPI UGXDF QATHP IEMXI FJWIX QDDKC XSXGC PIUGE XIJAI JGHPJ HAFNX SUXRX IUGXC SKYWX AWXFI ZCXDM SDXCT KUGKC WWXKJ KCZMH GPTXE SCCJF UGHCT XIWXD NDSXF XCJSJ IHCWX FNXSU XRXIU GXCFG SJJXX DHDSE XPJWS FZXTD HUGXC XEDXK REHXC CJXSK UGJHW TXWXK JXCEH ATICI XDJAI JWXAE DXIFD XNDSX FXCJI XDJXF WIXYK DUGJT SDXZX YSGDW XDCKE PXSDM SYYXC YKXDW IXAXC FUGGX IJSKU GICWX KJFUG PSCWL XDMXC WXJXC YDIXW XCFIC IJISJ ILXCF UGHCY DKXGW SFNXS UXRXI UGXCS AXICF YKXCY SNDIP XICFC XKCFX UGFCK PPYSC WWXDX DFJXW XKJFU GXHFJ XDASD FUGLH CGSAT KDZKC WSCWX DXCCH DWWXK JFUGX CFJSX WJXCS KFRKA JDKNN XCKXT KCZFN PSJRW XDCSJ HICTX DZXCG HGCXF JSJJW STXIM SDSKU GWSFY DIXWX CFQAT HPLXD JDXJX C</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27:00Z</dcterms:created>
  <dc:creator>Frank Rost</dc:creator>
  <dc:description/>
  <cp:keywords/>
  <dc:language>en-US</dc:language>
  <cp:lastModifiedBy>boss</cp:lastModifiedBy>
  <dcterms:modified xsi:type="dcterms:W3CDTF">2018-02-20T15:31:00Z</dcterms:modified>
  <cp:revision>4</cp:revision>
  <dc:subject/>
  <dc:title>Das Peace-Zeichen gehört zu den markantesten Symbolen der zweiten Hälfte des 20</dc:title>
</cp:coreProperties>
</file>