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b/>
          <w:b/>
          <w:spacing w:val="-2"/>
          <w:sz w:val="16"/>
          <w:szCs w:val="16"/>
        </w:rPr>
      </w:pPr>
      <w:r>
        <w:rPr>
          <w:rFonts w:cs="Courier New" w:ascii="Courier New" w:hAnsi="Courier New"/>
          <w:b/>
          <w:spacing w:val="-2"/>
          <w:sz w:val="16"/>
          <w:szCs w:val="16"/>
        </w:rPr>
        <w:t>ZWMZS POMYL SADMO AOPOC PSKDF KBPDH ZADAD XSKEA DRWYL OMSAO SADMD PEEDP EENWL KSDPS XSKZA SSADL WEOPD HQFDM OWDZW KZMHS HKPSD ZSOWB VRSAV RSAZS VSBXS KSADM DSPDS ADMMA SXSDF KHWDA MASKO PDZMO SPSKO ZSKSA DHSOK WHSDS QSKSA DZASR SEOZS KDFKB SDPDZ XSMOA BBOZW BAOWP YLPSX SKPDM SKSVW LDXPS KMOSD PDZZW MCEPO EAYLO ABCPM VXWEE MOWZA FDBAO QFDBA YLWSE FMMSD GFIIZ ADQFK HWXSD IKWSH SDFCO PDMSK SDWEE OWHFL DSZWM MRAKP DMZWK PSXSK XSRPM MOMAD ZNSZS SADVS EDSXF KMOSS ADSKV WLDXP SKMOS BPMMS ADMCP SDCDS ROFDV PHGKW COWPM LWEOS DZWMV WICQS DOAEZ SKOWD GMWSP ESPDZ ZASOW DGFSC CDPDH WBWPO FBPSM MSDWP CSADW DZSKW XHSMO ABBOM SADZW MCSEE QFDMO FCCOA SKSDB PMMCS PSKKS MAMOS DOMSA DPDZZ WMCEP OEAYL OADCP MVXWE EMOWZ ASDNS ZSDRA DGSEZ SMMIA SECSE ZMWPM ESPYL OSDFL DSVPM YLWPS KVPXE SDZSD SADHK AEEWP CGEWI IXWKS BHSMO SEEBP MMWKK SOASK XWKMS ADPDZ ZSKWX MOWDZ ZSKHK AEEMO WSXSZ WKCBW TABWE VRSAD PEEBA EEABS OSKXS OKWHS DZWMZ SPOMY LSADM OAOPO CPSKD FKBPD HZADA DXSKE ADRWY LOMSA OHSDW PSADM DPEED PEENW LKSDP SXSKZ ASSAD LWEOP DHQFD MOWDZ WKZMH SHKPS DZSOR PKZSS MWBVR SAVRS AZSVS BXSKS ADMDS PDSAD MMASX SDADM HSMWB OQSKR WEOSO ZWMAD MOAOP OABLW PMZSK DFKBP DHWBX SKEAD SKZAD IEWOV ADVRA MYLSD KPDZZ KSAQA SKDPE EDPEE DPEEM FEYLS KDFKB SDZAS QSKBS ADOEA YLOKF YGSDS BWOSK ASLWO ZPKYL WPMAL KSDIK WGOAM YLSDD POVSD FLDSQ SKSAD LSAOE AYLOS MOWDZ WKZMP DZADO SKDWO AFDWE SWXMI KWYLS DRWSK SXSAM IASEM RSAMS SADHK SDVPS XSKMY LKSAO SDZSK RWKSD QSKGS LKGWP BBFSH EAYLF XMYLP LHKFS MVSDM YLKWP XSDFZ SKSES GOKFM OSYGS KWEES SDOMI KSYLS DSADS KXSMO ABBOS DDFKB XSAMI ASEMR SAMSR SKZSD LSPOS ABMYL ACCMQ SKGSL KDWYL ADOSK DWOAF DWESB AMFMO WDZWK ZDFKB ASKOS YFDOW ADSKA DCPSD CPDOS KMYLA SZEAY LSDHK FSMVS DQSKR SDZSO FLDSZ ASDAY LOMBS LKHSL OQFKM OWDZM QFKMA OVSDZ SKQFD ZADAM OZSKZ SKADC FKBWO AGSKY LKAMO FILRA DOSKL WEOSK DFKBS DMADZ SADSW KOMIK WYLSZ SKRAK OMYLW COMWH OSKSM HSLOD AYLOZ WKPBI KFZPG OSGFB IWOAX SEVPB WYLSD DFKBS DESHS DWPYL MAYLS KLSAO MMOWD ZWKZM CSMOP DZBWY LSDZA DHSQS KHESA YLXWK NWSLK EAYLP SXSKI KPSCO ZADSO RWVRS ADPEE DPEED PEEMO WDZWK ZMNSZ SKBWD DGWDD SADSD QSKCW LKSDM WDOKW HMOSE ESDZW DDGFB BOSAD SKQFD MSYLM DSPDW PMMYL PSMMS DVPMW BBSDZ ASPSX SKWXE SLDPD HFZSK RSAOS KQSKC FEHPD HSDOM YLSAZ SDADZ SDHKS BASDM AOVSD ADZPM OKASQ SKOKS OSKQS KXKWP YLSKM YLPSO VSKPD ZQSKX WDZMB AOHEA SZSKZ ASWKX SAOAM OVPDS LBSDZ SPKFI WSAMY LPDZA DOSKD WOAFD WEHSI KWSHO DPKDF YLSOR WSADM CPSDC IKFVS DOWEE SKIKF NSGOS CADZS DWPCK SADDW OAFDW ESKSX SDSMO WOODF KBPDH BPMMK SHSED SDOMI KSYLS DMASA MOZAS IEWDB WSMVA HSQSK SADLS AOEAY LPDHQ FDBWO SKASE ESDPD ZABBW OSKAS EESDH SHSDM OWSDZ SDVPB DPOVS DZSKW EEHSB SADLS AOMWH OWEXS KOZPS KKMSA OVRSA DPEES ADMCP SDCZA DIKWS MAZSD OGKAO AGSKX SBWSD HSEDW EESKZ ADHMZ WMMEF XXUAM OSDWP MZSKA DZPMO KASZA SCPSK MASHP SEOAH SDDFK BSDMS EXSKS DORAY GSEDP DZMFB AODPK SAHSD SQFKO SAESW DMOKS XSDZF YLRAS GWBSM PSXSK LWPIO ZWVPM OKADH SDODF KBSDS ADVPC PSLKS DABQS KEWPC ZSMSK MOSDR SEOGK ASHML WOOSZ ASKPS MOPDH MADZP MOKAS ABBSK BSLKW DXSZS POPDH HSRFD DSDPB ZASWX EWSPC SVPKW OAFDW EAMAS KSDXF OMAYL SADSQ SKSAD LSAOE AYLPD HZSKL SKMOS EEPDH MMOWD ZWKZM WDMYL FDABN WDPWK SADMD SPDSA DMMAS XSDKS ACOSZ ASSKG SDDOD AMZWM MLASK CPSKA DMXSM FDZSK SABBW MYLAD SDXWP HKPDZ ESHSD ZSDFK BSDDF ORSDZ AHRWK SDSKM OMASB WYLOS DSADS WKXSA OMOSA EAHSB WMMSD CSKOA HPDHB FSHEA YLWPM ZSDXS AZSDG FSDAH EAYLS DCWXK AGWOA FDMXP SKFMC PSKWK OAEES KASPD ZADCW DOSKA SWEMQ FKEWS PCSKS DOMOW DZADM IWDZW PZWBW EMDFY LXSAX SKEAD MYLEA SMVEA YLZSK DFKBS DWPMM YLPMM ZSKZS POMYL SDADZ PMOKA SZASS KMOSD FKBZA DSADM SKMYL ASDCP SKGSH SEMOA COSAB BWSKV SADMD SPDSA DMWYL OSADG SHSEM OACOL WSEOX WPOSA ESADR ASZSK EFSMX WKSDQ SKXAD ZPDHS DVPMW BBSDS KEWSP OSKOY LKAMO FILRA DOSKL WEOSK ZWBAO MSAZA SSKMO SZADD FKBCP SKZSD BWMYL ADSDX WPWPM HSHSX SDRFK ZSDSM HAXOW EESKZ ADHMO LSFKA SDZAS RADOS KLWEO SKCPS KESHS DZSDL WSEOZ ASXSM WHSDZ WMMZA SSKMO SDZAD HSDFK BOSDG SHSEM OACOS DFYLA BSKMO SDRSE OGKAS HABBW MYLAD SDHSR SLKBH DPEEW YLOSA DMCPS DCSAD HSMSO VORPK ZSDZW MABPS XKAHS DMFLS AMVOR SAESM SADMD SPDDP EEWYL OHSXW POPDZ SADMD SPDSA DMCPS DCRSA OSKSD ORAYG SEORP KZSMF EZWOS DBPMM OSDZA SLWDZ LWXPD HZSKR WCCSA BBSKR ASZSK PSXSD ZWMRW KCPSK MASSO RWMHS RFSLD EAYLS MSXSD ZSKMO WDZWK ZZWKW PMSDO MOWDZ ZWMHS CEPSH SEOSR FKODP EEWYL OCPSD CVSLD VPKQS KFSCC SDOEA YLPDH ZSKZA DDFKB SDZAS DOSWX SADMD SPDVR SAQAS KZWMO FYLOS KPDOS KDSLB SDXSP OLQSK EWHSA DMDSP DVRSA MSYLM SKCFE HOSSA DSPBX SDSDD PDHZS MWPMM YLPMM SMADZ SPOMY LSKDF KBSDW PMMYL PMMZP KYLRS HCWEE ZSMDW BSDMX SMOWD ZOSAE MADZP MOKAS MFEEO SZASS KRSAO SKOSV PMOWS DZAHG SAOQS KZSPO EAYLO RSKZS DMSAO SADMD SPDMA SXSDC PSDCE WPOSO ZSKDW BSZAD ZSPOM YLSMA DMOAO POCPS KDFKB PDHSQ ZASXP DZSMK SIPXE AGLWO HSHSD PSXSK ZSBPD WXLWS DHAHS DQSKS ADGSA DRSAM PDHMK SYLOW PCHKP DZSAD SMQSK OKWHS MQSKO KAOOZ ADNSZ FYLAD SPKFI WSAMY LSDPD ZRSEO RSAOS DCWYL GFBAO SSMZS POMYL SADOS KSMMS DVPZS DHKPD ZIKAD VAIAS DVWSL ESDWD RSDZS KCKSP DZEAY LGSAO SADLS AOEAY LGSAO CKSAR AEEAH GSAOP DZRAK OMYLW COEAY LGSAO FXPDZ RASMA YLZWM ZADAD OSKDW OAFDW ESDHW HASKO SDOMY LSAZS DZASN SRSAE AHSDD FKBSD WPMMY LPSMM SZSKS DHKPD ZMWOV EWPOS OSADS DFKBS ADSIK PSCPD HPSXS KWEEW DSKGW DDODF KBSDM ADZDA YLOVR ADHSD ZCPSK ZASSR AHGSA ONSZS RAKZM IWSOS MOSDM WEESC PSDCN WLKSP SXSKI KPSCO PDZXS AXSZW KCPSX SKWKX SAOSO FZSKW PMHSB PMOSK OPSXK AHSDM HWEOZ ASZAD SADMC PSKGS HSEMO ACOSM ASXSD QASKN WLKSX SQFKM ASABF GOFXS KSADM DSPDD SPDVR SAZPK YLZAS SPKFI WSAMY LSDFK BZADS DVRSA VRSAZ KSAZK SADSP DSKMS OVORP KZSXS MOSLO ZASGS DDPDH WPMZS DXPYL MOWXS DZADH AEOZA SDFKB DPKAD ZSPOM YLEWD ZZADS DMADZ SPKFI WSAMY LSPDZ ZADSD AMFAD OSKDW OAFDW EWDSK GWDDO SDFKB SDHSD FKBOS RWKSD XSCEP SHSED WPYLZ SDADO SKDWO AFDWE SDWPM OWPMY LZSKN WSLKE AYLSH SMWBO RAKOM YLWCO EAYLS DPOVS DCPSK ZSPOM YLEWD ZXSOK WSHOK PDZSA DMMAS XSDBA EEAWK ZSDSP KFDSP SDFKB SDRSK ZSDAB GFDMS DMSKW KXSAO SOMSE XMOQS KMOWS DZEAY LLWOZ SKQSK SADWP YLZWC PSKSA DSHKP DZEWH SZASA DZSKZ ADWYL OVRSA DPEEC SMOHS MYLKA SXSDA MOOKF OVZSB LWXSD ZASDF KBSDE SZAHE AYLSB ICSLE SDZSD YLWKW GOSKP DZMAD ZKSYL OEAYL SKMOQ SKXAD ZEAYL RSDDM ASADH SMSOV SDFZS KQSKF KZDPD HSDPS XSKDF BBSDR SKZSD ZWMAD MOAOP OCADW DVASK OMAYL WPMZK SAJPS EESDX SAOKW SHSZS KFSCC SDOEA YLSDL WDZZA KSGOS CADWD VASEE SVPRS DZPDH SDWPM ZSKRA KOMYL WCOMF RASZP KYLSA HSDSW GOAQA OWSOS DZASH POVRS AZKAO OSEZS MHSMW BOLWP MLWEO MWPMB WYLSD ZWVPV WSLES DXSAM IASEM RSAMS SKEFS MSWPM ZSBQS KGWPC ZSKDF KBSDP DZDFK BSDOR PSKCS PSXSK ZSDXS POLQS KEWHA DZSKM FRNSO AMYLS DXSMW OVPDH MVFDS RWKPS XKAHS DMDWY LZSBV RSAOS DRSEO GKASH ZWMZS POMYL SWBOC PSKBW MVPDZ HSRAY LOHSH KPSDZ SORFK ZSDZA SQFBW BOWXS ADMDS PDCPS DCCPS DCSKE WMMSD SDOSY LDAMY LSDDF KBSDH PSOSQ FKMYL KACOS DPDZE ASCSK XSZAD HPDHS DOHES DOMIK WYLSD ADZSK ZZKZS DRSMO ZSPOM YLSDZ ADDFK BSDAB HSHSD MWOVZ WVPRW KSDZA SOHEM OWDZW KZMQF KMYLK ACOPD ZRPKZ SDADH SMSOV XEWOO MFDZS KZKPY GSDQS KFSCC SDOEA YLOSA DMDSP DDSPD DPEEM OSEEO SZWMF MOZSP OMYLS WBOMS ADSWK XSAOS ADSOR WSADM DPEED PEEBA OWKXS AOSKR PKZSD QFBZA DPSXS KDFBB SDMSA OZSBA MOZAD RASZS KCPSK HSMWB OZSPO MYLEW DZVPM OWSDZ AHMYL FDSAD MDSPD VRSAV RSARP KZSZA SCPSK QSKXK WPYLS KRFLE XSGWD DOSMO SZSPO MYLSD FKBQS KFSCC SDOEA YLOZA DQASK MASXS DMSYL MKSHS EOLSP OSWEM ZADSD AMFVR SASAD MMSYL MRSEO RSAOZ ASHKF SMVSQ FDIWI ASKCF KBWOS DPDZE SHOCS MOZWM MSADZ ADWQA SKXEW OOSTW GOVRS ASADM DPEET VRSAD SPDMA SXSDB AEEAB SOSKB AMMOC FOFAB WHFKP ZAHSK RFEG</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11:18:00Z</dcterms:created>
  <dc:creator>Frank Rost</dc:creator>
  <dc:description/>
  <cp:keywords/>
  <dc:language>en-US</dc:language>
  <cp:lastModifiedBy>boss</cp:lastModifiedBy>
  <dcterms:modified xsi:type="dcterms:W3CDTF">2018-02-20T11:18:00Z</dcterms:modified>
  <cp:revision>3</cp:revision>
  <dc:subject/>
  <dc:title>Das Deutsche Institut für Normung (DIN) in Berlin wacht seit 100 Jahren über die Einhaltung von Standards</dc:title>
</cp:coreProperties>
</file>