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t>Osterspiele in den Städten</w:t>
      </w:r>
    </w:p>
    <w:p>
      <w:pPr>
        <w:pStyle w:val="Normal"/>
        <w:jc w:val="both"/>
        <w:rPr>
          <w:sz w:val="28"/>
          <w:szCs w:val="28"/>
        </w:rPr>
      </w:pPr>
      <w:r>
        <w:rPr>
          <w:sz w:val="28"/>
          <w:szCs w:val="28"/>
        </w:rPr>
        <w:t>Von Böhmen kam das Heilige Grab - parallel zur Weihnachtskrippe - nach Sachsen</w:t>
      </w:r>
    </w:p>
    <w:p>
      <w:pPr>
        <w:pStyle w:val="Normal"/>
        <w:spacing w:before="120" w:after="120"/>
        <w:jc w:val="both"/>
        <w:rPr>
          <w:b/>
          <w:b/>
          <w:bCs/>
          <w:i/>
          <w:i/>
          <w:iCs/>
          <w:sz w:val="24"/>
          <w:szCs w:val="24"/>
        </w:rPr>
      </w:pPr>
      <w:r>
        <w:rPr>
          <w:b/>
          <w:bCs/>
          <w:i/>
          <w:iCs/>
          <w:sz w:val="24"/>
          <w:szCs w:val="24"/>
        </w:rPr>
        <w:t>Von Andreas Raithel</w:t>
      </w:r>
    </w:p>
    <w:p>
      <w:pPr>
        <w:pStyle w:val="Normal"/>
        <w:jc w:val="both"/>
        <w:rPr/>
      </w:pPr>
      <w:r>
        <w:rPr/>
        <w:t>Zu Ostern, dem Fest der Auferstehung Jesu, entstanden schon im 10. Jahrhundert dramatische Spiele, die zur Osterfeier in und außerhalb der Kirche aufgeführt wurden. Solche großen Osterspiele hat es um 1500 in Zwickau gegeben. Die Heiligen Gräber in Zwickau und Chemnitz erinnern an diese Spiele.</w:t>
      </w:r>
    </w:p>
    <w:p>
      <w:pPr>
        <w:pStyle w:val="Normal"/>
        <w:jc w:val="both"/>
        <w:rPr/>
      </w:pPr>
      <w:r>
        <w:rPr/>
        <w:t>In Görlitz ließ der Bürgermeister Georg Emmerich, der von 1464 bis 1465 eine Pilgerfahrt ins Heilige Land unternommen hatte in den Jahren 1481 bis 1504 eine Nachbildung der Jerusalemer Grabeskirche errichten. Zu Ostern wurde in der hinteren Grabkammer eine hölzerne Christusfigur symbolisch zu Grabe getragen. Es war der Höhepunkt des Karfreitagsgeschehens.</w:t>
      </w:r>
    </w:p>
    <w:p>
      <w:pPr>
        <w:pStyle w:val="Normal"/>
        <w:jc w:val="both"/>
        <w:rPr/>
      </w:pPr>
      <w:r>
        <w:rPr/>
        <w:t>Unter dem Einfluß der Osterspiele und in Zusammenhang mit ihnen entwickelten sich die Passionsspiele. Inhalt war die Leidensgeschichte Jesu. In vorreforrnatorischer Zeit hat es solche Passionsspiele in mehreren großen Städten Sachsens gegeben. Unter anderem wurden in Leipzig, das bis 1539 katholisch blieb, große Passionsspiele aufgeführt. Beginn war am Gründonnerstag die Palmeselprozession aus der Thomaskirche auf den Markt. Am Karfreitag fand die Grablegung Christi ihr Ende, und die Uhren und Glocken standen still. Am folgenden Tag liefen Knaben mit Schellen durch die Straßen und Gassen, um ein Lied auf den Verräter Judas zu singen. Während einer Messe in der Nacht stieß ein als Jesus verkleideter Priester an die Kirchentür, und Christus überwand die Teufel.</w:t>
      </w:r>
    </w:p>
    <w:p>
      <w:pPr>
        <w:pStyle w:val="Normal"/>
        <w:jc w:val="both"/>
        <w:rPr/>
      </w:pPr>
      <w:r>
        <w:rPr/>
        <w:t>Mit der Reformation verschwanden überall die großen geistlichen Spiele. Dagegen gewann das Heilige Grab im Zuge der Rekatholisierung in Böhmen wieder an Bedeutung. 1560 stellten es die Jesuiten in Prag - parallel zur Weihnachtskrippe - wieder auf. Auch in die Volkskunst zog das Heilige Grab ein. Die volkstümlichen Krippenberge, die seit der Barockzeit entstanden, nahmen die gesamte Lebensgeschichte Jesu bis zu dessen Tod und Auferstehung in ihr Bildprogramm auf. Als nach 1800 der Krippenberg über den Erzgebirgskamm in die Volkskunst Sachsens drang, wurden solche Jahres- und Passionskrippen auch in protestantischen Gebieten heimisch. So zeigte der Bastler Hermann Wolf im vogtländischen Reichenbach in den Jahren um 1900 eine aus 180 Figuren bestehende Jahreskrippe unter dem Namen „Von Bethlehem bis Golgatha“.</w:t>
      </w:r>
    </w:p>
    <w:p>
      <w:pPr>
        <w:pStyle w:val="Normal"/>
        <w:jc w:val="both"/>
        <w:rPr/>
      </w:pPr>
      <w:r>
        <w:rPr/>
        <w:t>An heidnischen Frühlingsbräuchen war im Vogtland und Erzgebirge noch Anfang unseres Jahrhunderts das Osterwasserholen üblich. Der in verschiedenen Orten geübte Brauch, Langschläfer mit Birkenreisern aus dem Bett zu treiben, symbolisierte den Schlag mit der Lebensrute.</w:t>
      </w:r>
    </w:p>
    <w:p>
      <w:pPr>
        <w:pStyle w:val="Normal"/>
        <w:jc w:val="both"/>
        <w:rPr>
          <w:sz w:val="52"/>
          <w:szCs w:val="52"/>
        </w:rPr>
      </w:pPr>
      <w:r>
        <w:rPr>
          <w:sz w:val="52"/>
          <w:szCs w:val="52"/>
        </w:rPr>
        <w:t>Heimlichkeit um den Osterbaum</w:t>
      </w:r>
    </w:p>
    <w:p>
      <w:pPr>
        <w:pStyle w:val="Normal"/>
        <w:jc w:val="both"/>
        <w:rPr>
          <w:sz w:val="28"/>
          <w:szCs w:val="28"/>
        </w:rPr>
      </w:pPr>
      <w:r>
        <w:rPr>
          <w:sz w:val="28"/>
          <w:szCs w:val="28"/>
        </w:rPr>
        <w:t>August der Starke verbot „Abhauen von Maien“</w:t>
      </w:r>
    </w:p>
    <w:p>
      <w:pPr>
        <w:pStyle w:val="Normal"/>
        <w:spacing w:before="120" w:after="120"/>
        <w:jc w:val="both"/>
        <w:rPr>
          <w:b/>
          <w:b/>
          <w:bCs/>
          <w:i/>
          <w:i/>
          <w:iCs/>
          <w:sz w:val="24"/>
          <w:szCs w:val="24"/>
        </w:rPr>
      </w:pPr>
      <w:r>
        <w:rPr>
          <w:b/>
          <w:bCs/>
          <w:i/>
          <w:iCs/>
          <w:sz w:val="24"/>
          <w:szCs w:val="24"/>
        </w:rPr>
        <w:t>Von Dietmar Sehn</w:t>
      </w:r>
    </w:p>
    <w:p>
      <w:pPr>
        <w:pStyle w:val="Normal"/>
        <w:jc w:val="both"/>
        <w:rPr/>
      </w:pPr>
      <w:r>
        <w:rPr/>
        <w:t>Kurfürst August der Starke hat im Jahre 1715 das „Abhauen von Maien bei Strafe“ verboten. Es war schon damals Brauch bei den Bürgern rund um die Dresdner Heide, zu Ostern die Gärten und Wohnungen mit jungen Birken zu schmücken. Und diese Birkenbäumchen wurden in der Heide geschlagen. Was August dem Starken ganz und gar nicht behagte, wohl der Menge wegen, die jährlich im Frühjahr aus dem Wald geholt wurde.</w:t>
      </w:r>
    </w:p>
    <w:p>
      <w:pPr>
        <w:pStyle w:val="Normal"/>
        <w:jc w:val="both"/>
        <w:rPr/>
      </w:pPr>
      <w:r>
        <w:rPr/>
        <w:t>Die Bewohner der Dörfer und Städte rings um die Heide allerdings nahmen das Verbot des sächsischen Kurfürsten nicht so genau. Sie pflegten ihren alten Brauch und holten nun im Dunkel der Nacht junge Birken aus dem Forst. Später wurden die Bäume mit Eiern geschmückt. Vielerorts standen von der Größe her recht ansehnliche Eierbäume auf den Dorfplätzen und wurden bewundert.</w:t>
      </w:r>
    </w:p>
    <w:p>
      <w:pPr>
        <w:pStyle w:val="Normal"/>
        <w:jc w:val="both"/>
        <w:rPr/>
      </w:pPr>
      <w:r>
        <w:rPr/>
        <w:t>Dieser Brauch des heimlichen Aufstellens eines Osterbaumes war bis Ende des vergangenen Jahrhunderts üblich, auch wenn das Verbot nicht mehr bestand.</w:t>
      </w:r>
    </w:p>
    <w:p>
      <w:pPr>
        <w:pStyle w:val="Normal"/>
        <w:jc w:val="both"/>
        <w:rPr/>
      </w:pPr>
      <w:r>
        <w:rPr/>
        <w:t>Erst in den 60er Jahren wurde der alte Brauch wieder neu gepflegt. In den Orten rings um die Dresdner Heide stehen in den Vorgärten der Häuser wieder junge Osterbäume mit bunten Ostereiern - mehr oder weniger heimlich aus dem Wald geholt.</w:t>
      </w:r>
    </w:p>
    <w:p>
      <w:pPr>
        <w:pStyle w:val="Normal"/>
        <w:jc w:val="both"/>
        <w:rPr>
          <w:sz w:val="52"/>
          <w:szCs w:val="52"/>
        </w:rPr>
      </w:pPr>
      <w:r>
        <w:rPr>
          <w:sz w:val="52"/>
          <w:szCs w:val="52"/>
        </w:rPr>
        <w:t>Wie der Meister Langohr zu den Ostereiern kam</w:t>
      </w:r>
    </w:p>
    <w:p>
      <w:pPr>
        <w:pStyle w:val="Normal"/>
        <w:spacing w:before="120" w:after="120"/>
        <w:jc w:val="both"/>
        <w:rPr>
          <w:b/>
          <w:b/>
          <w:bCs/>
          <w:i/>
          <w:i/>
          <w:iCs/>
          <w:sz w:val="24"/>
          <w:szCs w:val="24"/>
        </w:rPr>
      </w:pPr>
      <w:r>
        <w:rPr>
          <w:b/>
          <w:bCs/>
          <w:i/>
          <w:iCs/>
          <w:sz w:val="24"/>
          <w:szCs w:val="24"/>
        </w:rPr>
        <w:t>Von Dieter Wulf</w:t>
      </w:r>
    </w:p>
    <w:p>
      <w:pPr>
        <w:pStyle w:val="Normal"/>
        <w:jc w:val="both"/>
        <w:rPr/>
      </w:pPr>
      <w:r>
        <w:rPr/>
        <w:t>Wie kommt eigentlich der Hase an die Eier? Legt er sie vielleicht doch selber, oder kauft er sie bei den Hühnern? Färbt er sie alleine, oder ist das Bemalen nicht doch eine Sache der ganzen Hasenfamilie? Wer eigentlich ist dieser ominöse Hase, der jedes Jahr zu Ostern um die Häuser schleicht, um Eier zu verstecken? Auf Bildern sieht man ihn meist als freundlich älteren Gesellen, mit einem Anzug, etwa so wie der, den unser Großvater zu Familienfesten aus dem Schrank zu holen pflegt. Oder man beobachtet ihn beim Transport der zerbrechlichen Fracht, mit Schubkarre und einer Kiepe auf dem Rücken.</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ragraph">
                  <wp:posOffset>836295</wp:posOffset>
                </wp:positionV>
                <wp:extent cx="3072130" cy="478536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4785360"/>
                        </a:xfrm>
                        <a:prstGeom prst="rect"/>
                        <a:solidFill>
                          <a:srgbClr val="FFFFFF">
                            <a:alpha val="0"/>
                          </a:srgbClr>
                        </a:solidFill>
                      </wps:spPr>
                      <wps:txbx>
                        <w:txbxContent>
                          <w:p>
                            <w:pPr>
                              <w:pStyle w:val="Normal"/>
                              <w:jc w:val="both"/>
                              <w:rPr/>
                            </w:pPr>
                            <w:r>
                              <w:rPr/>
                              <w:drawing>
                                <wp:inline distT="0" distB="0" distL="0" distR="0">
                                  <wp:extent cx="3072130" cy="448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72130" cy="4483100"/>
                                          </a:xfrm>
                                          <a:prstGeom prst="rect">
                                            <a:avLst/>
                                          </a:prstGeom>
                                        </pic:spPr>
                                      </pic:pic>
                                    </a:graphicData>
                                  </a:graphic>
                                </wp:inline>
                              </w:drawing>
                            </w:r>
                          </w:p>
                          <w:p>
                            <w:pPr>
                              <w:pStyle w:val="Beschriftung"/>
                              <w:spacing w:before="120" w:after="120"/>
                              <w:rPr>
                                <w:sz w:val="16"/>
                                <w:szCs w:val="16"/>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w:t>
                            </w:r>
                            <w:r>
                              <w:rPr>
                                <w:sz w:val="16"/>
                                <w:szCs w:val="16"/>
                              </w:rPr>
                              <w:fldChar w:fldCharType="end"/>
                            </w:r>
                            <w:r>
                              <w:rPr>
                                <w:sz w:val="16"/>
                                <w:szCs w:val="16"/>
                              </w:rPr>
                              <w:t xml:space="preserve"> </w:t>
                            </w:r>
                            <w:r>
                              <w:rPr>
                                <w:i/>
                                <w:iCs/>
                                <w:sz w:val="16"/>
                                <w:szCs w:val="16"/>
                              </w:rPr>
                              <w:t>Hasefamilie in Biedermeiertracht beim Osterspaziergang.  Bildpostkarte von 1911</w:t>
                            </w:r>
                          </w:p>
                        </w:txbxContent>
                      </wps:txbx>
                      <wps:bodyPr anchor="t" lIns="0" tIns="0" rIns="0" bIns="0">
                        <a:noAutofit/>
                      </wps:bodyPr>
                    </wps:wsp>
                  </a:graphicData>
                </a:graphic>
              </wp:anchor>
            </w:drawing>
          </mc:Choice>
          <mc:Fallback>
            <w:pict>
              <v:rect fillcolor="#FFFFFF" style="position:absolute;rotation:-0;width:241.9pt;height:376.8pt;mso-wrap-distance-left:7.05pt;mso-wrap-distance-right:7.05pt;mso-wrap-distance-top:0pt;mso-wrap-distance-bottom:0pt;margin-top:65.85pt;mso-position-vertical-relative:text;margin-left:72.2pt;mso-position-horizontal-relative:page">
                <v:fill opacity="0f"/>
                <v:textbox inset="0in,0in,0in,0in">
                  <w:txbxContent>
                    <w:p>
                      <w:pPr>
                        <w:pStyle w:val="Normal"/>
                        <w:jc w:val="both"/>
                        <w:rPr/>
                      </w:pPr>
                      <w:r>
                        <w:rPr/>
                        <w:drawing>
                          <wp:inline distT="0" distB="0" distL="0" distR="0">
                            <wp:extent cx="3072130" cy="448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72130" cy="4483100"/>
                                    </a:xfrm>
                                    <a:prstGeom prst="rect">
                                      <a:avLst/>
                                    </a:prstGeom>
                                  </pic:spPr>
                                </pic:pic>
                              </a:graphicData>
                            </a:graphic>
                          </wp:inline>
                        </w:drawing>
                      </w:r>
                    </w:p>
                    <w:p>
                      <w:pPr>
                        <w:pStyle w:val="Beschriftung"/>
                        <w:spacing w:before="120" w:after="120"/>
                        <w:rPr>
                          <w:sz w:val="16"/>
                          <w:szCs w:val="16"/>
                        </w:rPr>
                      </w:pPr>
                      <w:r>
                        <w:rPr>
                          <w:sz w:val="16"/>
                          <w:szCs w:val="16"/>
                        </w:rPr>
                        <w:t xml:space="preserve">Abbildung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1</w:t>
                      </w:r>
                      <w:r>
                        <w:rPr>
                          <w:sz w:val="16"/>
                          <w:szCs w:val="16"/>
                        </w:rPr>
                        <w:fldChar w:fldCharType="end"/>
                      </w:r>
                      <w:r>
                        <w:rPr>
                          <w:sz w:val="16"/>
                          <w:szCs w:val="16"/>
                        </w:rPr>
                        <w:t xml:space="preserve"> </w:t>
                      </w:r>
                      <w:r>
                        <w:rPr>
                          <w:i/>
                          <w:iCs/>
                          <w:sz w:val="16"/>
                          <w:szCs w:val="16"/>
                        </w:rPr>
                        <w:t>Hasefamilie in Biedermeiertracht beim Osterspaziergang.  Bildpostkarte von 1911</w:t>
                      </w:r>
                    </w:p>
                  </w:txbxContent>
                </v:textbox>
                <w10:wrap type="square" side="largest"/>
              </v:rect>
            </w:pict>
          </mc:Fallback>
        </mc:AlternateContent>
      </w:r>
    </w:p>
    <w:p>
      <w:pPr>
        <w:pStyle w:val="Normal"/>
        <w:jc w:val="both"/>
        <w:rPr/>
      </w:pPr>
      <w:r>
        <w:rPr/>
        <w:t>Hase und Ei, das seien beides Symbole für Fruchtbarkeit und damit Zeichen des beginnenden Frühjahrs, heißt es meist als spärliche Erklärung. Die Berliner Volkskundlerin Karin Schauerte hat sich jahrelang wissenschaftlich mit dem eierbringenden Schlappohr und sonstigen Osterbräuchen beschäftigt und viele erstaunliche Details ans Tageslicht gebracht.</w:t>
      </w:r>
    </w:p>
    <w:p>
      <w:pPr>
        <w:pStyle w:val="Normal"/>
        <w:jc w:val="both"/>
        <w:rPr/>
      </w:pPr>
      <w:r>
        <w:rPr/>
        <w:t>Man müsse einfach „einem lebenden Haushuhn, das sich gerade zum Eierlegen anschickt, einen Stoffüberzug überstülpen, der die Form und die Gestalt eines Osterhasen hat“, schrieb ein Erfinder 1907, als er seinen fiktiven Osterhasen zum Patent anmeldete. Das so bemerkte er im weiteren, führe natürlich noch nicht automatisch zu den gewünschten bunten Eiern aber auch dafür hatte er die Losung. Es empfehle sich, so sein genial absurder Vorschlag „am Hintern der Henne ein farbiges Stempelkissen anzubringen“ glücklicherweise fand die patentierte Idee keinen Interessenten.</w:t>
      </w:r>
    </w:p>
    <w:p>
      <w:pPr>
        <w:pStyle w:val="Normal"/>
        <w:jc w:val="both"/>
        <w:rPr/>
      </w:pPr>
      <w:r>
        <w:rPr/>
        <w:t>Der Osterhase ist langst nicht so alt, wie er uns oft erscheint. Noch Anfang der 30er Jahre hatte er nachweislich etliche Konkurrenten. Der Volksatlas des deutschen Brauchtums hatte 1932 eine großangelegte Umfrage durchgeführt. Wer denn wohl für die Ostereier verantwortlich sei, fragte man die Kinder in ganz Deutschland. Klar dominant war schon damals der Hase. In manchen Gegenden aber glaubten die Kinder mehrheitlich noch an ganz andere Tiere oder Figuren. In Thüringen traute man mehr dem Hahn, in Brandenburg war es der Fuchs oder in Berlin eher der Kuckuck, der seine Eier in andere Nester legt.</w:t>
      </w:r>
    </w:p>
    <w:p>
      <w:pPr>
        <w:pStyle w:val="Normal"/>
        <w:jc w:val="both"/>
        <w:rPr/>
      </w:pPr>
      <w:r>
        <w:rPr/>
        <w:t>Aber auch der Storch, der Kranich oder der Auerhahn wurden in anderen Regionen als österliche Gabenbringer vermutet. Im katholischen Rheinland, in der Nähe von Aachen, wurden die Kirchenglocken für das bunte Treiben verantwortlich gemacht. In den katholischen Kirchen werden nämlich die Glocken am Donnerstag vor Ostern zum letzten Mal geläutet und erklingen erst wieder am Sonntag. In der Zwischenzeit würden die Glocken nach Rom fliegen, um gesegnet und, falls nötig, repariert zu werden erzählten die Erwachsenen dort ihren Kindern. Auf dem Rückweg brächten sie dann die Eier mit.</w:t>
      </w:r>
    </w:p>
    <w:p>
      <w:pPr>
        <w:pStyle w:val="Normal"/>
        <w:jc w:val="both"/>
        <w:rPr/>
      </w:pPr>
      <w:r>
        <w:rPr/>
        <w:t>Mysteriös sind aber auch die Ursprünge des Osterhasen selbst. Erstmals berichtet der Heidelberger Medizinprofessor Georg Frank 1682 Über den Brauch der „Xaseneier“. In seiner Dissertation beschreibt er, daß man besonders im Elsaß und in der Pfalz den Kindern glauben mache „diese Eier brüte der Hase aus und verstecke sie im Garten“. Erstmals abgebildet zusammen mit einem Korb voller Eier findet man Meister Lampe 1789 als Illustration für ein Schweizer Kinderlied. Damals noch als naturgetreue Darstellung eines Feldhasen. Erst gegen Anfang dieses Jahrhunderts wird auf einmal alles ganz anders. Jetzt sieht man Hasen in Hosen und Röcken, wie sie telefonieren, mit dem Auto fahren, in Ballons über Ozeane segeln oder natürlich ganz im Zeichen der Gründerzeit als Direktor einer Ostereierfabrik. In Bilderbüchern gehen Hasen in die Schule, sie kaufen ihre Möhren beim Gemüsehändler und debattieren mit c en Hennen über die aktuellen Eierpreise.</w:t>
      </w:r>
    </w:p>
    <w:p>
      <w:pPr>
        <w:pStyle w:val="Normal"/>
        <w:jc w:val="both"/>
        <w:rPr/>
      </w:pPr>
      <w:r>
        <w:rPr/>
        <w:t>Warum aber auf einmal der Hase im 15. Jahrhundert so aus dem Nichts auftaucht, darauf hat auch die Brauchtumsforschung bis jetzt keine klare Antwort. Nur eines sei sicher, erklärt Karin Schauerte: „Das Ei ist viel älter als der Hase.“ Schon beim jüdischen Pessackfest, dem Vorläufer der christlichen Osterfeier, spielten Eier eine Rolle. Und auch im Christentum bekam das Ei sehr schnell die Bedeutung als Symbol des Lebens und der Auferstehung. Ab dem 12. Jahrhundert finden sich Aufzeichnungen über Eierweihen in kirchlichen Meßbüchern.</w:t>
      </w:r>
    </w:p>
    <w:p>
      <w:pPr>
        <w:pStyle w:val="Normal"/>
        <w:jc w:val="both"/>
        <w:rPr/>
      </w:pPr>
      <w:r>
        <w:rPr/>
        <w:t>Während der 40tägigen Fastenzeit vor Ostern hatte die Kirche ihren Gläubigen nämlich nicht nur den Verzehr von Fleisch, sondern auch von Eiern verboten. Diese, so erklärten die Geistlichen, seien schließlich nichts anderes als „flüssiges Fleisch“. Der unvermeidliche Eierberg, der daher in den Wochen vor Ostern zwangsläufig entstehen mußte, bekam eine religiöse Bedeutung. Die Eier wurden rot gefärbt als Zeichen für das Blut Christi und dann in den Kirchen am Ostersonntag geweiht. Bräuche, die noch heute bei den orthodoxen Christen in Osteuropa praktiziert werden. Die geweihten Eier gab man dann als gesegneten Gruß an Freunde und Verwandte.</w:t>
      </w:r>
    </w:p>
    <w:p>
      <w:pPr>
        <w:pStyle w:val="Normal"/>
        <w:jc w:val="both"/>
        <w:rPr/>
      </w:pPr>
      <w:r>
        <w:rPr/>
        <w:t>Der Reformator Martin Luther aber wetterte gegen all das. Auch vom 40tägigen Fasten hielten er und die dann entstehende evangelische Kirche nichts. Damit verloren die Eierbräuche für die Protestanten ihre religiöse Bedeutung.</w:t>
      </w:r>
    </w:p>
    <w:p>
      <w:pPr>
        <w:pStyle w:val="Normal"/>
        <w:jc w:val="both"/>
        <w:rPr/>
      </w:pPr>
      <w:r>
        <w:rPr/>
        <w:t>Unterdrücken aber ließ sich die mittlerweile jahrhundertelange Tradition des Verschenkens von Eiern nicht so einfach. Also mußte ein neuer Eierbringer gefunden werden, der mit der Kirche am besten nichts zu tun hat. Da schien der Hase, der tatsächlich zuerst im protestantischen Zürich seinen neuen Pflichten nachgegangen sein soll, wie gerufen. So konnten auch die Protestanten ihre liebgewonnenen Bräuche weiterpflegen. Nur daß sie sich die Eier nicht persönlich schenkten. Anstelle dessen hatten sie jetzt ja den Hasen entdeckt' der die Aufgabe für sie anonym übernehmen konnte. Und weil die katholischen Kinder sicher bald auch neidisch auf die gefüllten Nester ihrer evangelischen Nachbarn schielten, pochten auch sie vermutlich auf ihr Recht nach bunten Eiern. Die religiöse Bedeutung verschwand schließlich auch bei den Katholiken fast völlig. Der Hase begann seinen Siegeszug rund um die Welt.</w:t>
      </w:r>
    </w:p>
    <w:p>
      <w:pPr>
        <w:pStyle w:val="Normal"/>
        <w:jc w:val="both"/>
        <w:rPr/>
      </w:pPr>
      <w:r>
        <w:rPr/>
        <w:t>Schon Ende des letzten Jahrhunderts waren die Hasen aus Plüsch und Pappmache „made in Germany' ein Exportschlager. Heute sind die seltsam kostümierten Hasen längst auch in Nord- und Südamerika millionenfach zu Hause, um kurz vor Ostern ihrer Aufgabe nachzugehen. Selbst in Japan werden sie in letzter Zeit häufiger gesichtet, gekleidet im Kimono, der traditionell japanischen Tracht. In Deutschland dagegen lassen sich die Osterhasen jetzt hauptsächlich von der Schokoladenindustrie sponsern. Mit 11.340 Tonnen hatten sie im letzten Jahr als „Schokoladenhohlfiguren“ hierzulande sogar die Weihnachtsmänner überholt. Damit ist der Hase längst zum Wirtschaftsfaktor geworden, der Arbeitsplätze schafft und Gewinne produziert. Fragt man so jemanden etwa, wie er an die Eier kommt?</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12:00Z</dcterms:created>
  <dc:creator>Rost, Frank</dc:creator>
  <dc:description/>
  <dc:language>en-US</dc:language>
  <cp:lastModifiedBy>Rost, Frank</cp:lastModifiedBy>
  <dcterms:modified xsi:type="dcterms:W3CDTF">1998-04-18T12:39:00Z</dcterms:modified>
  <cp:revision>10</cp:revision>
  <dc:subject/>
  <dc:title/>
</cp:coreProperties>
</file>