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mallCaps/>
          <w:color w:val="800000"/>
          <w:sz w:val="40"/>
          <w:szCs w:val="40"/>
          <w:u w:val="single"/>
        </w:rPr>
      </w:pPr>
      <w:r>
        <w:rPr>
          <w:rFonts w:eastAsia="Times New Roman" w:cs="Times New Roman" w:ascii="Times New Roman" w:hAnsi="Times New Roman"/>
          <w:b/>
          <w:bCs/>
          <w:smallCaps/>
          <w:color w:val="800000"/>
          <w:sz w:val="40"/>
          <w:szCs w:val="40"/>
          <w:u w:val="single"/>
        </w:rPr>
        <w:t xml:space="preserve"> </w:t>
      </w:r>
      <w:r>
        <w:rPr>
          <w:rFonts w:eastAsia="Times New Roman" w:cs="Times New Roman" w:ascii="Times New Roman" w:hAnsi="Times New Roman"/>
          <w:b/>
          <w:bCs/>
          <w:smallCaps/>
          <w:color w:val="800000"/>
          <w:sz w:val="40"/>
          <w:szCs w:val="40"/>
          <w:u w:val="single"/>
        </w:rPr>
        <w:t>Die Kultur der Indianer</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che mit Asch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Nevada wurde ein konservierter Ur-Amerikaner gefunden. Die Mumie ist fast 10 000 Jahre alt.</w:t>
      </w:r>
    </w:p>
    <w:p>
      <w:pPr>
        <w:pStyle w:val="Normal"/>
        <w:spacing w:before="120" w:after="0"/>
        <w:jc w:val="center"/>
        <w:rPr>
          <w:rFonts w:ascii="Times New Roman" w:hAnsi="Times New Roman" w:eastAsia="Times New Roman" w:cs="Times New Roman"/>
          <w:sz w:val="24"/>
          <w:szCs w:val="24"/>
        </w:rPr>
      </w:pPr>
      <w:r>
        <w:rPr/>
        <w:object w:dxaOrig="5393"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5pt;height:269.05pt" filled="f" o:ole="">
            <v:imagedata r:id="rId3" o:title=""/>
          </v:shape>
          <o:OLEObject Type="Embed" ProgID="" ShapeID="ole_rId2" DrawAspect="Content" ObjectID="_1864808774" r:id="rId2"/>
        </w:objec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f weichen Mokassins durchstreifte der schwarzhaarige Mann (Körpergröße: knapp 1,60 Meter) den Wilden Westen. Behend erkletterte er Canyons, angelte Fische und stellte mit nervigem Arm dem Mastodon nach, einem ausgestorbenen Rüsseltier mit mächtigen Stoßzähn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Alter von etwa 45 Jahren war der Indianer invalid. Rücken und Bandscheiben marterten ihn. Zahnabszesse wucherten in seinem Mund. Eine schwere Schädelfraktur war nur teilweise ausgeheil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 die prähistorische Rothaut schließlich in ie ewigen Jagdgründe einging, zogen ihr die Stammesangehörigen einen Fellmantel an. Dann umwickelten sie den Verstorbenen mit gewebten Matten aus Tule, einer Schilfpflanze, und legten ihn in der "Spirit Cave" ab, einer unterirdischen Grotte, 60 Kilometer östlich von Carson City (siehe Kart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rletzte Woche feierten US-Archäologen die Wiederauferstehung des Toten. Auf einer Pressekonferenz präsentierten Experten des Nevada State Museum die Reste des Leichnams als "älteste Mumie Nordamerikas" (New York Times). C-14-Messungen ergaben, daß der Krieger vor 9415 Jahren starb.</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ist wirklich aufregender Stoff", kommentierte David Hurst Thomas vom Naturkunde-Museum in New York den Fund. Aufgrund der extremen Trockenheit in der Geisterhöhle sei der Tote teilweise trockenmumifiziert worden. Schädel und Schulter sind mit Haut und Haaren überzogen. In den verschrumpelten Eingeweiden fanden sich Fischgrät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staunt sind die Forscher über die Qualität der von dem Toten mitgeführten Gepäcktaschen. Sie sind aus einem faserigen Sumpfkraut kunstvoll gefertigt und wurden wahrscheinlich auf einem Webstuhl hergestellt. Nach bisheriger Lehrmeinung wurde das Gerät erst Jahrtausende später entwickel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r Überraschungen sorgte auch der Inhalt der Säckchen. Sie enthalten Asche und Knochenreste: Überbleibsel von verbrannten Menschen. Offensichtlich mußten der Mumie zwei Begleiter ins Jenseits folgen. Alter und Geschlecht der Gefolgschaft sind bislang nicht bestimmt word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rätselhaft das Reisegepäck des Verstorbenen, so verschlungen war auch sein Weg in die Öffentlichkeit des 20. Jahrhunderts. Bereits im Jahr 1940 hatte ein Forscherehepaar den teilweise skelettierten Korpus in der Spirit Cave entdeckt und wegen seiner hochwertigen Textilien auf ein Alter von höchstens 3000 Jahren datiert. Unbeachtet lagerte die Mumie in einer Holzkiste im Nevada State Museum in den Magazin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st die Zeitmessung mit radioaktivem Kohlenstoff ("C 14") brachte jetzt die Wahrheit ans Licht: Der Höhlenmann starb am Ende der letzten Eiszeit - jener Tauwetter-Periode, während der vorzeitliche Konquistadoren in die westliche Hemisphäre vorrückt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e aber gelangte der Höhlenmann in die - damals von Seen und Sümpfen überzogene - Gegend von Nevada? Abgeschottet wie eine gigantische Insel lag der Doppelkontinent auf den Weltmeeren. Noch immer gehört die Besiedlung Amerikas zu den rätselhaftesten Kapiteln der Menschheitsgeschicht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tritten wird vor allem um den Zeitpunkt der Landnahme. Erst vor rund 12 000 Jahren, so die konservative Theorie, gelang sibirischen Völkerschaften der Sprung über die verlandete Beringstraße nach Alaska. Die Clovis-Kultur (vor 11 500 Jahren), benannt nach aufgefundenen Speerspitzen im US-Bundesstaat New Mexico, breitete sich au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eichzeitig rückten andere Nomadentrecks tief nach Süden vor. Letzten Monat stießen Forscher bei Santarém im Dschungel Nordbrasiliens auf eine mit Felsmalereien übersäte Höhle, die vor 11 200 Jahren bewohnt wurde. Die Caverna da Pedra Pintada überrascht durch ihre verfremdeten Darstellungen. Ein Gemälde zeigt eine Kreatur mit Insektenkopf und Menschengliedern, ein anderes bildet einen Torso ab, in dessen Kopf ein riesiges Zyklopenauge sitz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ch wie gelang es den Vorgängern des Kolumbus, innerhalb weniger Jahrhunderte den 42 Millionen Quadratkilometer großen Doppelkontinent zu besiedeln? Um 12 000 vor Christus, das zeigen früheste Siedlungsspuren in Alaska, war der Sprung über die verlandete Meerenge gelungen. Wenige Generationen später hatten die Eroberer das Hochland von Peru und Chile erreich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e Archäologen glauben, daß der Invasionszug langsamer verlief und mithin der Vormarsch früher begann. Ihren Szenarien zufolge sollen die ersten Menschen bereits vor 40 000 bis 50 000 Jahren in der Neuen Welt aufgetaucht sei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u den entschiedensten Verfechtern einer frühen Besiedlung des Kontinents gehört die brasilianisch-französische Archäologin NiZde Guidon, die seit 1978 in Südamerika Dutzende von Felshöhlen sichtete. Das Alter der steinernen Behausungen (um 50 000 Jahre) leitet sie aus C-14-Bestimmungen von Ascheresten ab, die angeblich aus Feuerstellen stamm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e Gelehrte vertreten noch kühnere Hypothesen. Der Privatforscher Philip Flörke aus Bogotá glaubt, daß bereits vor 300 000 Jahren eine "dunkelhäutige Homo-erectus-Gruppe" von Afrika aus mit Flößen in Lateinamerika landete. Archäologin Guidon und ihre Schüler in Sao Paulo vermuten, daß die ersten Amerikaner mit Schiffen über den Pazifik kame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le US-Forscher wollen solche Ansichten nicht gelten lassen. Die untersuchte Holzkohle, so ihr Argument, könne auch durch Waldbrände und Blitzschläge entstanden sein. Auf dem Territorium Nordamerikas jedenfalls gebe es nicht ein einziges Fundstück, das älter ist als 12 000 Jahr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u diesem Zeitpunkt, da sind sich die Kontrahenten einig, kamen die Immigranten dann allerdings in Scharen. Es waren Menschen mit schmalen Gesichtern und langgezogenen Schädeln. Mit den Indianern, die heute in Amerika leben, sind sie ethnisch nicht verwand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ch der Mumien-Mann aus Nevada gehört jener Schmalkopf-Rasse an. Wie ein Pferdeschädel ist sein Antlitz geformt. Das Rätsel, wo der Fremde herstammt, dürfte wohl bald gelüftet sein. Das organische Material der Mumie - Hautfetzen, Haare, Gedärm - wird derzeit für Analysen präpariert, die den genetischen Fingerabdruck liefern sollen.</w:t>
      </w:r>
    </w:p>
    <w:p>
      <w:pPr>
        <w:pStyle w:val="Normal"/>
        <w:spacing w:before="12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ER SPIEGEL 19/1996 - Vervielfältigung nur mit Genehmigung des SPIEGEL-Verlag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indianische Kultur besteht aus zahlreichen Einzelkulturen. Doch meist finden die Unterschiede zwischen den verschiedenen indianischen Kulturen viel zu wenig Beachtung. 'Die indianische Nation' weist unzählige in sich geschlossene Gruppen auf, welche von einer nur kleinen bis zu einer sehr hohen Mitgliederzahl variiert sein können. Diese Gruppen besitzen untereinander oft nur sehr wenige Gemeinsamkeiten. </w:t>
      </w:r>
    </w:p>
    <w:p>
      <w:pPr>
        <w:pStyle w:val="Normal"/>
        <w:jc w:val="both"/>
        <w:rPr/>
      </w:pPr>
      <w:r>
        <w:rPr>
          <w:rFonts w:eastAsia="Times New Roman" w:cs="Times New Roman" w:ascii="Times New Roman" w:hAnsi="Times New Roman"/>
          <w:sz w:val="24"/>
          <w:szCs w:val="24"/>
        </w:rPr>
        <w:t>Ausgangspunkt und zugleich verbindendes Element zwischen den Kulturen war die natürliche Umwelt. Oft wurden auf z. B. Lederdecken mit den Farben, welche die Natur hergab, Tierfiguren gemalt, die Götter darstellten. Diese heiligen Tiere malte man in der Doppelprofildarstellung, durch welche sie nicht nur in einer, sondern in der vorderen und zugleich auch in der beiderseitlichen Ansicht gesehen werden konnten. Es wurden aber auch ausgedachte Muster, Pflanzenornamente oder Jagdszenen gezeigt. Für hervorragende Beweise männlichen Mutes und für besondere Kriegstaten wurden gefärbte b.z.w. bemalte Ehrenfedern verliehen. Aber nicht nur Gegenstände verziert, sondern auch die eigenen Gesichter und Körper sowie bei einigen Stämmen auch die Haare, welche teilweise rot gefärbt wurden. Von der roten Körperbemalung stammt der oft gebrauchte Ausdruck 'Rothaut' (Die wahre Hautfarbe der amerikanischen Ureinwohner ist braun bis gelblich!). Jede Gesichts bemalung eines Indianers besaß eine besondere Bedeutung. Sie informierte über Friedens- oder Kriegsabsich- ten des Trägers, über Trauer, Freude, Festlichkeit, über den Jagd- b.z.w. Kampferfolg und andere Vorkommnisse. Auch hatte jeder einzelne Indianerstamm jeweils eine eigene traditionelle Bemalung. Zu festlichen Anlässen wie z.B. Zeremonientänzen wurden oftmals Totempfähle, die reich mit eingeschnizten Tieren und bunten Bemalungen verziert waren, aufgestellt.</w:t>
      </w:r>
    </w:p>
    <w:p>
      <w:pPr>
        <w:pStyle w:val="Normal"/>
        <w:jc w:val="both"/>
        <w:rPr/>
      </w:pPr>
      <w:r>
        <w:rPr>
          <w:rFonts w:eastAsia="Times New Roman" w:cs="Times New Roman" w:ascii="Times New Roman" w:hAnsi="Times New Roman"/>
          <w:sz w:val="24"/>
          <w:szCs w:val="24"/>
        </w:rPr>
        <w:t xml:space="preserve">Die verschiedenen indianischen Kulturen entwickelten sich im Laufe vieler Jahrhunderte. Sie hingen dabei stark von der Umgebung ab - ob der Stamm nun am Meer, in der Kontinentmitte, im Tal oder in den Bergen lebte. Unabhängig von einander entwickelten die Stämme untereinander unterschiedliche Stufen im Bezug auf die Fortschrittlichkeit. Zu den Hochkulturen der indianischen Rasse rechnen wir vor allem die Maya, welche die Kunst des Straßenbaus, des Baus von Terrassen- und Stufenpyramiden, Tempeln und Palästen mit Ziergiebeln und Plastiken glänzend verstanden. Außerdem erschufen sie Bilderhandschriften mit astronomischen und mythischen Darstellungen.   </w:t>
      </w:r>
    </w:p>
    <w:p>
      <w:pPr>
        <w:pStyle w:val="Normal"/>
        <w:spacing w:lineRule="atLeast" w:line="240"/>
        <w:jc w:val="both"/>
        <w:rPr/>
      </w:pPr>
      <w:r>
        <w:rPr>
          <w:rFonts w:eastAsia="Times New Roman" w:cs="Times New Roman" w:ascii="Times New Roman" w:hAnsi="Times New Roman"/>
          <w:sz w:val="24"/>
          <w:szCs w:val="24"/>
        </w:rPr>
        <w:t xml:space="preserve">Außerdem sind zu den Hochkulturen unbedingt die Inka zu nennen, kunstvolle Skulpturen aus reinem Gold inreichem Maße herstellten. Doch das Imperium der Inka, das sie sich im Laufe vieler Generationen aufgebaut hatten, wurde innerhalb kürzester Zeit mit dem Eintreffen der Spanier zerstört. Und mit ihm verschwanden die reichen Schätze von Gold und Edelsteinen. Die Inka hatten sie rechtzeitig vor den spanischen Eindringlingen in Sicherheit gebracht. Das Versteck ist bis heute unentdeckt. So spinnt sich noch in unserer Zeit ein geheimnisvolles Sagennetz über die Inka und den Verbleib ihres Vermächtnisses. Ungeachtet dessen gab es  - und gibt auch heute noch - Indianerstämme mit sehr niedrigem Lebensniveau. Deren Lebensräume sind vor allem die südamerikanischen Tiefländer. Sie leben mit der Natur Seite an Seite. Auch sie pflegen ihre eigenen Sitten und Gebräuche, eigene Heiligtümer. Und die Erforschung dieser Kulturen ist nicht minder interessant, als beispielsweise die der Maya oder Inka.    </w:t>
      </w:r>
    </w:p>
    <w:p>
      <w:pPr>
        <w:pStyle w:val="Normal"/>
        <w:spacing w:lineRule="atLeast" w:line="240" w:before="12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Einige Stämme näher betrachtet:</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Nordwestküsten-Indianer</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pPr>
      <w:r>
        <w:rPr>
          <w:rFonts w:eastAsia="Times New Roman" w:cs="Times New Roman" w:ascii="Times New Roman" w:hAnsi="Times New Roman"/>
          <w:sz w:val="24"/>
          <w:szCs w:val="24"/>
        </w:rPr>
        <w:t>Diese Indianer leben auf einem schmalen Landstreifen zwischen den Kordilleren und dem Meer sowie zwischen dem Norden Alaskas und dem Süden Nordkaliforniens auf Fjorden und Schären. Ihren Lebensunterhalt bewältigen sie durch Fischfang und Waljagd. Aus Zedernholz fertigen sie Tierplastiken und Reliefs an, um sie anschließend zu bemalen. Ihr Glauben ist der an die Tiergeister. Die Chilkatdecken bemalen sie mit den gewonnenen Farben aus Moos und Baumrinde und mit Kupferlauge. Durch den Handel gelangen die Indianer zu europäischen Farben, welche sie für die Bemalung ihrer Kanus und Wappenpfähle (Totem-) nutzen. Jede Tierart wird stark stilisiert und durch besonders charakteristische Merkmale gekennzeichnet. Beispiele dafür sind: der Bär (breites Maul u. große Zähne), der Schwertwal (hochaufragende Rückenflosse) und der Biber (obere Schneidezähne u. schuppiger Schwanz). Mit diesen Totemtieren möchte man mythische Gattungswesen darstellen. Anfangs wurden Reliefs angewandt, später fand die Malerei mehr Beachtung. Gegenstände wie Truhen werden z.B. so gestaltet: Vorderseite -Kopf; Seiten -Körper u. Vorderfüßen; auf der Rüchseite ist der Schwanz mit den Hinterfüßen abgebildet. Die ursprünglich naturalistischen Vorbilder wurden immer stärker in ihre Grundbestandteile aufgelöst, wodurch die zugrundeliegende Figur kaum wiederzuerkennen ist. Bei der verwendeten Doppelprofildarstellung erfolgt ein Schnitt, der den Körper vom Schwanz bis zur Nase halbiert. Diese Bilder werden sowohl auf Holz, als auch auf Textilien angefertigt.</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Maya</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hren Lebensraum im südl. Mesoamerika bestimmt das Hochland zum einen und das tropische Tiefland zum anderen.Sie waren Hochkulturvolk, also weniger ein ausgeprägtes 'Naturvolk'. D.h. die historisch-kulturellen Faktoren dominierten über den des Ökosystems. Die Maja beherrschten einen eigenen Stil in Bezug auf ihre Keramikkunst und auf ihre Bauart. Sie waren fast alle Katholiken, doch das Christentum war stark heidnisch durchsetzt - die heidnischen Götter 'überlebten'. Die bedeutendsten Maya-Kunsthandwerke waren Weberei und Töpferei. Ihre Stoffe färbten sie mit Ikat und gelegendlich auch noch mit Naturfarbstoffen.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jetzt noch lebenden Maja sind weit primitiver als ihre Vorfahren!</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e Nachkommen der Inka</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pPr>
      <w:r>
        <w:rPr>
          <w:rFonts w:eastAsia="Times New Roman" w:cs="Times New Roman" w:ascii="Times New Roman" w:hAnsi="Times New Roman"/>
          <w:sz w:val="24"/>
          <w:szCs w:val="24"/>
        </w:rPr>
        <w:t xml:space="preserve">Im Jahre 1532 wurde das Inkareich von den Spaniern erobert, doch in Wirklichkeit leben die Inka bis heute fort. Denn trotz ziemlich verwischter Spuren ist die Inka-Tradition bis heute </w:t>
      </w:r>
      <w:r>
        <w:rPr>
          <w:rFonts w:eastAsia="Times New Roman" w:cs="Times New Roman" w:ascii="Times New Roman" w:hAnsi="Times New Roman"/>
          <w:i/>
          <w:iCs/>
          <w:sz w:val="24"/>
          <w:szCs w:val="24"/>
        </w:rPr>
        <w:t>nicht</w:t>
      </w:r>
      <w:r>
        <w:rPr>
          <w:rFonts w:eastAsia="Times New Roman" w:cs="Times New Roman" w:ascii="Times New Roman" w:hAnsi="Times New Roman"/>
          <w:sz w:val="24"/>
          <w:szCs w:val="24"/>
        </w:rPr>
        <w:t xml:space="preserve"> ausgestorben! Das Kerngebiet der geschlossenen Inka-Indianersiedlungen beschhränkt sich heute auf das Hochland der Zentralanden und die Enklaven in den Vororten der Großstädte.</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ie Chaco-Indianer </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leben in der unwirtlichen Dornbuschsteppe. An materiellem Kulturbesitz weisen sie Webmuster und Tatauierungen auf.</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marginalen Indianer</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 sind Wildbeuter, und in den Rückzugsgebieten, den südamerikanischen Tiefländern, zu Hause. 'Marginal' heißt, daß sie auf sehr primitiver Stufe leben. Zu ihrem Kulturbesitz zählen z.B. die verschiedenen bunten Tanzmasken, die sie bei Festen tragen.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ie Indianer des Südwestens </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 bewohnen die Trockensteppe. Die an Trockenheit gewöhnten Menschen benutzen den Sand, um Bilder darin zu zeichnen. Leider sind durch das primitive 'große Zeichenblatt' zu schnell vergänglich.</w:t>
      </w:r>
    </w:p>
    <w:p>
      <w:pPr>
        <w:pStyle w:val="Normal"/>
        <w:spacing w:lineRule="atLeast" w:line="240"/>
        <w:jc w:val="both"/>
        <w:rPr/>
      </w:pPr>
      <w:r>
        <w:rPr>
          <w:rFonts w:eastAsia="Times New Roman" w:cs="Times New Roman" w:ascii="Times New Roman" w:hAnsi="Times New Roman"/>
          <w:b/>
          <w:bCs/>
          <w:sz w:val="24"/>
          <w:szCs w:val="24"/>
        </w:rPr>
        <w:t>Die Indianer Zentralmexikos</w:t>
      </w:r>
      <w:r>
        <w:rPr>
          <w:rFonts w:eastAsia="Times New Roman" w:cs="Times New Roman" w:ascii="Times New Roman" w:hAnsi="Times New Roman"/>
          <w:sz w:val="24"/>
          <w:szCs w:val="24"/>
        </w:rPr>
        <w:t xml:space="preserve">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zentrale Hochland sowie das südl. Bergland bilden den Lebensraum dieser Indianer. Ihr materieller Kulturbesitz ist das bäuerliche Handwerk. Außerdem beschäftigen sich die Menschen dort der Töpferei. Die Gefäße werden mit verschiedenartigen Mustern verziert. Außer denTongefäßen werden aus den selbst angebauten Kürbissen Kalebassen (Gefäße) hergestellt, in die man auch Muster ritzt.</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 Indianer der Prärien und Plains</w:t>
      </w:r>
    </w:p>
    <w:p>
      <w:pPr>
        <w:pStyle w:val="Normal"/>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jc w:val="both"/>
        <w:rPr/>
      </w:pPr>
      <w:r>
        <w:rPr>
          <w:rFonts w:eastAsia="Times New Roman" w:cs="Times New Roman" w:ascii="Times New Roman" w:hAnsi="Times New Roman"/>
          <w:sz w:val="24"/>
          <w:szCs w:val="24"/>
        </w:rPr>
        <w:t>Sie leben in den großen Ebenen. Zu ihren Spezialitäten gehören das Bemalen von Schildern aus Bisonleder genauso wie Bemalungen auf Bisonroben und Ledertaschen. Es werden beispielsweise Sonnenmotive und szenarische Darstellungen gestaltet.</w:t>
      </w:r>
    </w:p>
    <w:p>
      <w:pPr>
        <w:pStyle w:val="Normal"/>
        <w:spacing w:lineRule="atLeast" w:line="240"/>
        <w:jc w:val="both"/>
        <w:rPr/>
      </w:pPr>
      <w:r>
        <w:rPr>
          <w:rFonts w:eastAsia="Times New Roman" w:cs="Times New Roman" w:ascii="Times New Roman" w:hAnsi="Times New Roman"/>
          <w:sz w:val="24"/>
          <w:szCs w:val="24"/>
        </w:rPr>
        <w:t>Neben den bildlichen Darstellungen haben einige Stämme auch ihr eigenes Alphabeth  entwickelt. Die Indianer waren in Sprachlicher und kultureller Hinsicht überaus verschieden. Zur, als Kolumbus Amerika entdeckte, gab es dort über 150 Sprachfamilien mit weit über 1000 unterschiedlichen Sprachen und Dialekten. Da ist es also selbstverständlich, daß auch ihre Buchstaben b.z.w. Lautdarstellungen verschieden waren. Während die Inka ihre Worte 'in Stricke knoteten' besitzen die Cherokee ein Alphabeth, das sich an die lateinischen Buchstaben anlehnt und ziemlich gut zu verstehen ist. (Die Knotenschrift der Inka ist übrigens bis heute nicht erforscht worden!)</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nn man von den kulturellen Veränderungen absieht, ist die Vorstellung vom Aussterben der Rasse der Indianer falsch, da heute wieder ebenso viele Indianer in Nordamerika leben wie damals, als es von Kolumbus betreten wurde.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 ihre Zahl steigt weiter!</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1906" w:h="16838"/>
      <w:pgMar w:left="1134" w:right="1134" w:gutter="0" w:header="680" w:top="1531" w:footer="68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eastAsia="Times New Roman" w:cs="Times New Roman" w:ascii="Times New Roman" w:hAnsi="Times New Roman"/>
        <w:b/>
        <w:bCs/>
        <w:i/>
        <w:iCs/>
      </w:rPr>
      <w:t>S.-v.-Pufendorf-Gymnasium Flöha</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eite -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6</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sz w:val="12"/>
        <w:szCs w:val="12"/>
      </w:rPr>
      <w:t>von</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NUMPAGES \* ARABIC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6</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w:t>
    </w:r>
    <w:r>
      <w:rPr>
        <w:rFonts w:eastAsia="Times New Roman" w:cs="Times New Roman" w:ascii="Times New Roman" w:hAnsi="Times New Roman"/>
        <w:b/>
        <w:bCs/>
        <w:sz w:val="12"/>
        <w:szCs w:val="12"/>
      </w:rPr>
      <w:t>Seite(n); Autor:</w:t>
    </w:r>
    <w:r>
      <w:rPr>
        <w:rFonts w:eastAsia="Times New Roman" w:cs="Times New Roman" w:ascii="Times New Roman" w:hAnsi="Times New Roman"/>
        <w:sz w:val="12"/>
        <w:szCs w:val="12"/>
      </w:rPr>
      <w:t xml:space="preserve"> </w:t>
    </w:r>
    <w:r>
      <w:rPr>
        <w:rFonts w:eastAsia="Times New Roman" w:cs="Times New Roman" w:ascii="Times New Roman" w:hAnsi="Times New Roman"/>
        <w:b/>
        <w:bCs/>
        <w:i/>
        <w:iCs/>
        <w:sz w:val="16"/>
        <w:szCs w:val="16"/>
      </w:rPr>
      <w:t>Yvonne Richter Klasse 11 Schuljahr 194/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rPr>
    </w:pPr>
    <w:r>
      <w:rPr>
        <w:rFonts w:eastAsia="Times New Roman" w:cs="Times New Roman" w:ascii="Times New Roman" w:hAnsi="Times New Roman"/>
        <w:b/>
        <w:bCs/>
      </w:rPr>
      <w:t>Zur Geschichte des Urvolkes des amerikanischen kontinents</w:t>
    </w:r>
  </w:p>
  <w:p>
    <w:pPr>
      <w:pStyle w:val="Header"/>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7">
              <wp:simplePos x="0" y="0"/>
              <wp:positionH relativeFrom="page">
                <wp:posOffset>6411595</wp:posOffset>
              </wp:positionH>
              <wp:positionV relativeFrom="page">
                <wp:posOffset>323215</wp:posOffset>
              </wp:positionV>
              <wp:extent cx="34925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3498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5pt;height:27.55pt" filled="f" o:ole="">
                                <v:imagedata r:id="rId2" o:title=""/>
                              </v:shape>
                              <o:OLEObject Type="Embed" ProgID="" ShapeID="ole_rId1" DrawAspect="Content" ObjectID="_1236698564" r:id="rId1"/>
                            </w:object>
                          </w:r>
                        </w:p>
                      </w:txbxContent>
                    </wps:txbx>
                    <wps:bodyPr anchor="t" lIns="0" tIns="0" rIns="0" bIns="0">
                      <a:noAutofit/>
                    </wps:bodyPr>
                  </wps:wsp>
                </a:graphicData>
              </a:graphic>
            </wp:anchor>
          </w:drawing>
        </mc:Choice>
        <mc:Fallback>
          <w:pict>
            <v:rect fillcolor="#FFFFFF" style="position:absolute;rotation:-0;width:27.5pt;height:27.55pt;mso-wrap-distance-left:7.05pt;mso-wrap-distance-right:7.05pt;mso-wrap-distance-top:0pt;mso-wrap-distance-bottom:0pt;margin-top:25.45pt;mso-position-vertical-relative:page;margin-left:504.8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0" w:dyaOrig="15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pt;height:27.55pt" filled="f" o:ole="">
                          <v:imagedata r:id="rId4" o:title=""/>
                        </v:shape>
                        <o:OLEObject Type="Embed" ProgID="" ShapeID="ole_rId3" DrawAspect="Content" ObjectID="_303931579" r:id="rId3"/>
                      </w:object>
                    </w:r>
                  </w:p>
                </w:txbxContent>
              </v:textbox>
              <w10:wrap type="square" side="largest"/>
            </v:rect>
          </w:pict>
        </mc:Fallback>
      </mc:AlternateContent>
    </w:r>
  </w:p>
  <w:p>
    <w:pPr>
      <w:pStyle w:val="Header"/>
      <w:pBdr>
        <w:bottom w:val="single" w:sz="6" w:space="1" w:color="000000"/>
      </w:pBdr>
      <w:jc w:val="center"/>
      <w:rPr/>
    </w:pPr>
    <w:r>
      <w:rPr>
        <w:rFonts w:eastAsia="Times New Roman" w:cs="Times New Roman" w:ascii="Times New Roman" w:hAnsi="Times New Roman"/>
        <w:b/>
        <w:bCs/>
        <w:i/>
        <w:iCs/>
        <w:sz w:val="16"/>
        <w:szCs w:val="16"/>
      </w:rPr>
      <w:t>Datei:</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color w:val="008000"/>
        <w:sz w:val="16"/>
        <w:szCs w:val="16"/>
      </w:rPr>
      <w:fldChar w:fldCharType="begin"/>
    </w:r>
    <w:r>
      <w:rPr>
        <w:sz w:val="16"/>
        <w:b/>
        <w:szCs w:val="16"/>
        <w:bCs/>
        <w:rFonts w:eastAsia="Times New Roman" w:cs="Times New Roman" w:ascii="Times New Roman" w:hAnsi="Times New Roman"/>
        <w:color w:val="008000"/>
      </w:rPr>
      <w:instrText xml:space="preserve"> FILENAME </w:instrText>
    </w:r>
    <w:r>
      <w:rPr>
        <w:sz w:val="16"/>
        <w:b/>
        <w:szCs w:val="16"/>
        <w:bCs/>
        <w:rFonts w:eastAsia="Times New Roman" w:cs="Times New Roman" w:ascii="Times New Roman" w:hAnsi="Times New Roman"/>
        <w:color w:val="008000"/>
      </w:rPr>
      <w:fldChar w:fldCharType="separate"/>
    </w:r>
    <w:r>
      <w:rPr>
        <w:sz w:val="16"/>
        <w:b/>
        <w:szCs w:val="16"/>
        <w:bCs/>
        <w:rFonts w:eastAsia="Times New Roman" w:cs="Times New Roman" w:ascii="Times New Roman" w:hAnsi="Times New Roman"/>
        <w:color w:val="008000"/>
      </w:rPr>
      <w:t>input.doc</w:t>
    </w:r>
    <w:r>
      <w:rPr>
        <w:sz w:val="16"/>
        <w:b/>
        <w:szCs w:val="16"/>
        <w:bCs/>
        <w:rFonts w:eastAsia="Times New Roman" w:cs="Times New Roman" w:ascii="Times New Roman" w:hAnsi="Times New Roman"/>
        <w:color w:val="008000"/>
      </w:rPr>
      <w:fldChar w:fldCharType="end"/>
    </w:r>
    <w:r>
      <w:rPr>
        <w:rFonts w:eastAsia="Times New Roman" w:cs="Times New Roman" w:ascii="Times New Roman" w:hAnsi="Times New Roman"/>
        <w:b/>
        <w:bCs/>
        <w:color w:val="008000"/>
        <w:sz w:val="16"/>
        <w:szCs w:val="16"/>
      </w:rPr>
      <w:t xml:space="preserve">  </w:t>
    </w:r>
    <w:r>
      <w:rPr>
        <w:rFonts w:eastAsia="Times New Roman" w:cs="Times New Roman" w:ascii="Times New Roman" w:hAnsi="Times New Roman"/>
        <w:sz w:val="12"/>
        <w:szCs w:val="12"/>
      </w:rPr>
      <w:t>(</w:t>
    </w:r>
    <w:r>
      <w:rPr>
        <w:rFonts w:eastAsia="Times New Roman" w:cs="Times New Roman" w:ascii="Times New Roman" w:hAnsi="Times New Roman"/>
        <w:b/>
        <w:bCs/>
        <w:sz w:val="12"/>
        <w:szCs w:val="12"/>
      </w:rPr>
      <w:t>Erstelldatum:</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CREATEDATE \@"'tt.'MM'.jj 'HH:m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00.00.00 00:00</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 xml:space="preserve"> Uhr </w:t>
    </w:r>
    <w:r>
      <w:rPr>
        <w:rFonts w:eastAsia="Times New Roman" w:cs="Times New Roman" w:ascii="Times New Roman" w:hAnsi="Times New Roman"/>
        <w:b/>
        <w:bCs/>
        <w:sz w:val="12"/>
        <w:szCs w:val="12"/>
      </w:rPr>
      <w:t>Letzte Aktualisierung:</w:t>
    </w: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SAVEDATE \@"dd/MM/yyyy\ HH:mm:ss\ AM/PM"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11/05/1996 01:23:00 PM</w:t>
    </w:r>
    <w:r>
      <w:rPr>
        <w:sz w:val="12"/>
        <w:szCs w:val="12"/>
        <w:rFonts w:eastAsia="Times New Roman" w:cs="Times New Roman" w:ascii="Times New Roman" w:hAnsi="Times New Roman"/>
      </w:rPr>
      <w:fldChar w:fldCharType="end"/>
    </w:r>
    <w:r>
      <w:rPr>
        <w:rFonts w:eastAsia="Times New Roman" w:cs="Times New Roman" w:ascii="Times New Roman" w:hAnsi="Times New Roman"/>
        <w:sz w:val="12"/>
        <w:szCs w:val="12"/>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oleObject" Target="embeddings/oleObject3.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ORD60\VORLAGEN\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F. Rost</dc:creator>
  <dc:description/>
  <dc:language>en-US</dc:language>
  <cp:lastModifiedBy>Tino Hempel</cp:lastModifiedBy>
  <dcterms:modified xsi:type="dcterms:W3CDTF">1996-05-11T13:23:00Z</dcterms:modified>
  <cp:revision>11</cp:revision>
  <dc:subject/>
  <dc:title/>
</cp:coreProperties>
</file>