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apitel 6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Leute, deren Gesprächen es an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Tiefe fehlt, gleichen das oft durch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Länge aus.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Unbekann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"/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eshalb an dieser Stelle ein Kapitel übers Reden.</w:t>
      </w:r>
    </w:p>
    <w:p>
      <w:pPr>
        <w:pStyle w:val="Normal"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anche Dinge verschweigt man am besten, indem man ausführlich über sie rede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imone Servais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meisten Menschen beichten am liebsten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Sünden der anderen Leut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raham Greene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beste Informationsquelle sind Leute, die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versprochen haben, nichts weiterzuerzähl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xel von Ambesser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den Weg kennt, geht ihn.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r ihn nicht kennt, diskutiert darüber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r keine Zukunft hat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redet über seine Vergangenhei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ranz Luwein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Generalist ist ein Mensch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m auch zum speziellsten Thema noch e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emeinpaltz einfäll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Lore Lorentz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anche Menschen sind so falsch, daß sie nicht einmal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ehr das Gegenteil von dem Denken, was sie sag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arcel Aymé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Konservation ist eine sehr praktische Kunst.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an kann an wichtiges denk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ährend man Unwichtiges erzähl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ir Lawrence Olivier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ute Unterhaltung besteht nicht darin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man selbst etwas Gescheites sag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onder daß man etwas Dummes anhören kan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ilhelm Busch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Naiv ist jemand, der glaubt, daß es Dich interessiert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Du ihn fragst, wie es ihm geh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Ob sich Redner darüber klar sind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90 Prozent des Beifall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n sie beim Zusammenfalten ihres Manuskrip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ntgegennehm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Ausdruck der Erleichterung sind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obert Lembke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s genügt nicht, keine Gedanken zu haben.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an muß auch unfähig sein, sie auszudrück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Karl Kraus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Kluger bemerkt alles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Dummkopf macht zu allem eine Bemerkung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einrich Heine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it Rednern ist es häufig wie mit Sekt: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größten flaschen sind die lautest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erner Finck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enschen, die etwas zu sagen haben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rden keine Redner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inley Peter Dunne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ei der Laudatio erlitt der Festredner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n Lobsuchtsanfall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ermann Kesten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emessen an mancher Feierre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irkt das Alphabet wie eine Od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ans-Horst Skupy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Lügen haben kurze Beine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- was man aber hinter dem Rednerpult nicht sieh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ilovan Vitezovic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Konservativer hat mal gesagt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n seinem Lande ginge durch Festredner u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rußworte mehr Arbeitszeit verloren als durch Streik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ohannes Rau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 Gelegenheit, den Mund zu halt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ollte man nie vorübergehen lass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urt Goetz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spacing w:before="120" w:after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s gibt Dinge, über die spreche ich nicht einmal mit mir selb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Konrad Adenauer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nteressante Selbstgespräche setzen einen klugen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artner voraus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erbert George Wells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tille ist der Zustand, der eintreten würde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alle Menschen nur noch von Dingen spräch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von denen sie etwas versteh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an darf über alles reden.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Nur nicht über zehn Minut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20" w:top="153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S.-v.-Pufendorf  Gymnasium Flöha </w:t>
    </w:r>
    <w:r>
      <w:rPr/>
      <w:t xml:space="preserve">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Seite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-</w:t>
    </w:r>
    <w:r>
      <w:rPr/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von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NUMPAGES \* ARABIC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Seite(n); Autor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BENUTZERNAME </w:instrTex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F. Rost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§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Druckdatum: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PRINT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rald Drews; „Bosheiten von A bis Z“; Praesent Verlag GmbH, Augsburg 1993; S. 39 f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Reden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6174740</wp:posOffset>
              </wp:positionH>
              <wp:positionV relativeFrom="page">
                <wp:posOffset>297815</wp:posOffset>
              </wp:positionV>
              <wp:extent cx="1714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1.55pt;mso-wrap-distance-left:7.05pt;mso-wrap-distance-right:7.05pt;mso-wrap-distance-top:0pt;mso-wrap-distance-bottom:0pt;margin-top:23.45pt;mso-position-vertical-relative:page;margin-left:486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Header"/>
      <w:pBdr>
        <w:bottom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ei: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t>input.doc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(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Erstelldatum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CREATEDATE \@"'tt.'MM'.jj 'HH:m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02.04.80 17:44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Uhr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Letzte Aktualisierung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SAVE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)</w:t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