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pitel 1</w:t>
      </w:r>
    </w:p>
    <w:p>
      <w:pPr>
        <w:pStyle w:val="Normal"/>
        <w:spacing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ie Menschen sind nicht immer, was sie Scheinen, aber selten etwas Besseres.</w:t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  <w:lang w:val="en-GB"/>
        </w:rPr>
      </w:pPr>
      <w:r>
        <w:rPr>
          <w:b/>
          <w:sz w:val="40"/>
          <w:szCs w:val="40"/>
          <w:lang w:val="en-GB"/>
        </w:rPr>
        <w:t xml:space="preserve">Gotthold Ephraim Lessing </w:t>
      </w:r>
      <w:r>
        <w:rPr>
          <w:rStyle w:val="FootnoteCharacters"/>
          <w:rStyle w:val="FootnoteAnchor"/>
          <w:lang w:val="en-GB"/>
        </w:rPr>
        <w:footnoteReference w:customMarkFollows="1" w:id="2"/>
        <w:t>Q</w:t>
      </w:r>
      <w:r>
        <w:rPr>
          <w:rStyle w:val="FootnoteCharacters"/>
          <w:lang w:val="en-GB"/>
        </w:rPr>
        <w:t>uelle</w:t>
      </w:r>
      <w:r>
        <w:rPr>
          <w:lang w:val="en-GB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Dieser Erkenntnis wollen wir zu Beginn auf den Grund gehen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Würde des Menschen ist unantastbar und obendrein schwer zu definier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erner Mitsch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volutionen kennen weder Rücksicht noch Mor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ie sonst gäbe es uns Mensch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ilhelm A. Liebl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Lächeln ist die eleganteste Art, dem Gegner die Zähne zu zeig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erner Finck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ß die Bevölkerung der Erde ständig wächs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t nichts mit der Liebesfähigkeit ihrer Bewohner zu tu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Andreas M. Schmid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r wirft den Kopf zurück und sprich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›</w:t>
      </w:r>
      <w:r>
        <w:rPr>
          <w:sz w:val="40"/>
          <w:szCs w:val="40"/>
        </w:rPr>
        <w:t>Wohin ich blicke, Lump und Wicht!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ch in den Spiegel blickt er nich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Johannes Sturm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s gibt keine uninteressanten Din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s gibt nur uninteressante Leute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Gilbert Keith Cheserton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in Nachbar ist ein Mens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r die geliehene Schneeschaufel zurückbring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nn er sich den Rasenmäher ausleih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Leben ist, was uns zustöß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ährend wir uns etw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anz anderes vorgenommen hab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enry Miller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Unsere Prinzipien dauern gerade so lang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is sie mit unseren Leidenschaften oder Eitelkeit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Konflikt komm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d ziehen dann jedesmal den kürzer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Theodor Fonta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Puritaner handeln nach dem Mott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inmal und nicht wieder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arold Pinter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Humanität heiß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n Angler verachten und sich von den Fischen nähren, die er fäng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ans Kudszu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Mit Vegetarier muß man diskutier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bald sie eine Wurstfabrik geerbt hab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Danny Kay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r Idealismus wäch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t der Entfernung vom Problem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John Galswothy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nn ein Mensch ein Loch sieh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t er das Bestreben, es auszufüll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bei fällt er meist hinein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Kurt Tucholsky</w:t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602355" cy="287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nn zwei Menschen immer wieder die gleichen Ansichten haben, ist einer von ihnen überflüssig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inston Churchill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Für jedes menschliche Problem gibt es immer e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infache Lösung - klar, einleuchtend und falsch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enry Louis Mencken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 Optimist ist ..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ann, der seinen Wagenmotor laufen läßt, während seine Frau zum Einkaufen geh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Achtzigjähriger, der nochmals heiratet und seine Wohnung in der Nähe einer Schule such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ann, der seine Sekretärin heiratet und dann glaubt, ihr auch weiterhin diktieren zu können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ein Dutzend Austern bestellt, in der Hoffnung, sie mit der Perle, die er darin findet, bezahlen zu können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Theodor Fonta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ann, der glaubt, daß seine Frau ein Telefonat beendet hat, wenn sie ›Auf Wiederhören‹ sag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Harald Leipnitz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 Pessimist ist ..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sich über Lärm beklagen würde, wenn das Glück bei ihm anklopfte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glaubt, daß alle Frauen unmoralisch seinen. Ein Optimist hofft es nur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... ein Optimist, der nachgedacht ha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Charles Laughton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höchstens so lacht, daß es keiner hör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Peter Ustinov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das Schlimmste erhofft und auf das Beste gefaßt is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erner Krau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7291"/>
      <w:pgMar w:left="1418" w:right="1418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i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lang w:val="en-US" w:eastAsia="en-US"/>
      </w:rPr>
      <w:instrText xml:space="preserve">USERNAME </w:instrText>
    </w:r>
    <w:r>
      <w:rPr>
        <w:i/>
        <w:sz w:val="12"/>
        <w:szCs w:val="12"/>
        <w:lang w:val="en-US" w:eastAsia="en-US"/>
      </w:rPr>
    </w:r>
    <w:r>
      <w:rPr>
        <w:sz w:val="12"/>
        <w:i/>
        <w:szCs w:val="12"/>
        <w:lang w:val="en-US" w:eastAsia="en-US"/>
      </w:rPr>
      <w:fldChar w:fldCharType="separate"/>
    </w:r>
    <w:r>
      <w:rPr>
        <w:i/>
        <w:sz w:val="12"/>
        <w:szCs w:val="12"/>
        <w:lang w:val="en-US" w:eastAsia="en-US"/>
      </w:rPr>
      <w:t>Rost, Frank</w:t>
    </w:r>
    <w:r>
      <w:rPr>
        <w:i/>
        <w:sz w:val="12"/>
        <w:szCs w:val="12"/>
        <w:lang w:val="en-US" w:eastAsia="en-US"/>
      </w:rPr>
    </w:r>
    <w:r>
      <w:rPr>
        <w:sz w:val="12"/>
        <w:i/>
        <w:szCs w:val="12"/>
        <w:lang w:val="en-US" w:eastAsia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</w:rPr>
        <w:t>Gerald Drews; „</w:t>
      </w:r>
      <w:r>
        <w:rPr>
          <w:b/>
          <w:smallCaps/>
        </w:rPr>
        <w:t>Bosheiten von A bis Z</w:t>
      </w:r>
      <w:r>
        <w:rPr>
          <w:b/>
        </w:rPr>
        <w:t>“; Praesent Verlag GmbH, Augsburg 1993; S. 13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enschen</w: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370205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17" w:dyaOrig="20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1pt;height:31.55pt" filled="f" o:ole="">
                                <v:imagedata r:id="rId2" o:title=""/>
                              </v:shape>
                              <o:OLEObject Type="Embed" ProgID="" ShapeID="ole_rId1" DrawAspect="Content" ObjectID="_73600827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3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17" w:dyaOrig="20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1pt;height:31.55pt" filled="f" o:ole="">
                          <v:imagedata r:id="rId4" o:title=""/>
                        </v:shape>
                        <o:OLEObject Type="Embed" ProgID="" ShapeID="ole_rId3" DrawAspect="Content" ObjectID="_30632979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</w:rPr>
    </w:pPr>
    <w:r>
      <w:rPr>
        <w:b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i/>
        <w:sz w:val="16"/>
        <w:szCs w:val="16"/>
      </w:rPr>
      <w:t>Datei:</w:t>
    </w:r>
    <w:r>
      <w:rPr>
        <w:b/>
        <w:sz w:val="16"/>
        <w:szCs w:val="16"/>
      </w:rPr>
      <w:t xml:space="preserve"> </w:t>
    </w:r>
    <w:r>
      <w:rPr>
        <w:b/>
        <w:color w:val="008000"/>
        <w:sz w:val="16"/>
        <w:szCs w:val="16"/>
      </w:rPr>
      <w:fldChar w:fldCharType="begin"/>
    </w:r>
    <w:r>
      <w:rPr>
        <w:sz w:val="16"/>
        <w:b/>
        <w:szCs w:val="16"/>
        <w:color w:val="008000"/>
      </w:rPr>
      <w:instrText xml:space="preserve"> FILENAME </w:instrText>
    </w:r>
    <w:r>
      <w:rPr>
        <w:sz w:val="16"/>
        <w:b/>
        <w:szCs w:val="16"/>
        <w:color w:val="008000"/>
      </w:rPr>
      <w:fldChar w:fldCharType="separate"/>
    </w:r>
    <w:r>
      <w:rPr>
        <w:sz w:val="16"/>
        <w:b/>
        <w:szCs w:val="16"/>
        <w:color w:val="008000"/>
      </w:rPr>
      <w:t>input.doc</w:t>
    </w:r>
    <w:r>
      <w:rPr>
        <w:sz w:val="16"/>
        <w:b/>
        <w:szCs w:val="16"/>
        <w:color w:val="008000"/>
      </w:rPr>
      <w:fldChar w:fldCharType="end"/>
    </w:r>
    <w:r>
      <w:rPr>
        <w:b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2.04.80 16:28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8.04.2000 02:04:00 nach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2T15:28:00Z</dcterms:created>
  <dc:creator>F. Rost</dc:creator>
  <dc:description/>
  <dc:language>en-US</dc:language>
  <cp:lastModifiedBy>Rost, Frank</cp:lastModifiedBy>
  <dcterms:modified xsi:type="dcterms:W3CDTF">2000-04-28T14:04:00Z</dcterms:modified>
  <cp:revision>15</cp:revision>
  <dc:subject/>
  <dc:title/>
</cp:coreProperties>
</file>