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0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Party ist ein Beisammensein von Leuten, die sich nichts zu sagen haben und das auch ausgiebig tun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erhard Löwenthal</w:t>
      </w:r>
      <w:r>
        <w:rPr/>
        <w:t xml:space="preserve"> 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a dann spielen wir doch mal Mäuschen ..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Bankett ist eine Veranstaltung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r man ißt, was einem nicht scmeck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vor man zu Leuten, die einen nicht interessier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über Dinge spricht, von denen man keine Ahnung ha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gute Gesellschaft genannt wird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meistens nur ein Mosaik von geschliffen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arrikatur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Schlegel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emand trägt auf einer Party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 viel zur Unterhaltung bei wie diejenig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ar nicht da sind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udrey Hepbur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s in der Welt kann dem Menschen genommen werde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das eine nicht: Was er gegessen ha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phraim Kishon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dee: Freiheit, Gleichheit, Brüderlichkeit.</w:t>
      </w:r>
    </w:p>
    <w:p>
      <w:pPr>
        <w:pStyle w:val="Normal"/>
        <w:keepLines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Wirklichkeit: Freizeit, Gleichgültigkeit,Verbrüderung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altes Büffet ist ein Esse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mehr Gästen als Stühl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freier Mann kann gelte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eine Einladung zum Essen ausschlagen kan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dafür einen Vorwand angeben zu müss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ules Renard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ideales Ferienhaus hat Raum für zwölf  Gäste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besitzt nur zwei Schlafgelegenheit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roße Ereignisse werfen mitunte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hre Schatten unter die Aug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tz Mulia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muß die Gäste feuer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sie lall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annibalen sind gastfreundliche Mensche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erne Leute zum Essen hab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astfreundschaft ist die Kuns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suchern das Gefühl zu vermittel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e seien zu Hause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ährend man wünscht, sie wären es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ser ist nicht zum Trinken da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st hätte Gott nicht soviel davon gesalz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endan Beha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rößten Annäherungswerte an einen Beichtvate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reicht wahrscheinlich der Barkeeper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Sellers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in Mann fortgeh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frische Luft zu schnapp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int er den Mief in seinem Stammlokal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rude Hesterberg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in Architekt einen Fehler mach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äßt er Efeu darüber wachsen.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in Arzt Fehler mach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äßt er Erde darauf schütten.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wenn ein Koch einen Fehler mach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ießt er ein wenig Sauce darüber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agt, dies sei ein neues Rezep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ul Bocus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kann einen Menschen mit guten Sauce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benso unter die Erde bring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mit Strychnin, bloß dauert es länger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hristian Bernard</w:t>
      </w:r>
    </w:p>
    <w:p>
      <w:pPr>
        <w:pStyle w:val="Normal"/>
        <w:keepLines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minente wie Sie und ich. Na ja, vielleicht doch eher wie Sie ..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ch Dir nichts draus, was über Dich in der Zeitung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eht. Hauptsache, dein Name ist richtig geschrieb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x Schmeling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tausend deutsche Hotelfrühstücks intus ha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fürs Leben gezeichne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orst Vetten</w:t>
      </w:r>
    </w:p>
    <w:p>
      <w:pPr>
        <w:pStyle w:val="Normal"/>
        <w:keepLines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Hollywood-Diva ist eine Dame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Trauringe mit Mengenrabatt kauf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ve Webste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Hollywodd-Schauspielerin ist eine Dame, die nich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rn zweimal mit dem gleichen Ehemann geseh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den will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tar kommt nicht durch Leistung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dern durch Beifall zustand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Sieburg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tar ist ein Mensch, von dem alle wissen,</w:t>
      </w:r>
    </w:p>
    <w:p>
      <w:pPr>
        <w:pStyle w:val="Normal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er gerade tut, ausgenommen seine Frau und seine Kinder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ck Hudso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Prominenter ist ein Mensch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sich ein Leben lang Mühe gegeben ha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bekannt zu werd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ann dunkle Brillen träg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man ihn nicht erkenn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, S. 65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arties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4.04.80 15:57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