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1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ernsehen ist Rundfunk für Phantasielos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udolf Rolfs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 Bosheiten über unsere Medien hingegen strotzen nur so vor Phantasie!</w:t>
      </w:r>
    </w:p>
    <w:p>
      <w:pPr>
        <w:pStyle w:val="Normal"/>
        <w:keepLines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ernsehe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aimler-Benz so organisiert wäre wie die ARD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ürden die nur noch Wagen mit drei Rädern herstell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rnst Elitz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ernsehen ist eine Einrichtung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uns Filme, deretwegen wir nicht ins Kino gegang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d, ins Haus bring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ernsehen unterhält die Leute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dem es verhinder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sich miteinander unterhalt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gmund Graff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deutsche Fernsehprogramm ist das beste der Wel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sonst gäb's ja nicht die vielen Wiederholung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ürgen von der Lippe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sendungen sind Sendungen,</w:t>
      </w:r>
    </w:p>
    <w:p>
      <w:pPr>
        <w:pStyle w:val="Normal"/>
        <w:keepLines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anstelle jener Sendungen kommen,</w:t>
      </w:r>
    </w:p>
    <w:p>
      <w:pPr>
        <w:pStyle w:val="Normal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etwegen man zu Hause geblieben is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In modernen Wohnungen muß noch so einiges 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bessert werden.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m Beispiel kann man zwar hören, was der Nachbar im Fernsehen sieh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sehen kann man es noch nich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Farkas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utsche Fernsehanstalte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d Behörden mit eigenem Sender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rdy Krüg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haben bald zwanzig Fernsehprogramm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und da wundern sich die Leute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um die Bevölkerungszahl zurückgeh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-Joachim Kulenkampff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Fernsehredakteur ist ein Man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ie Befähigung ha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preu vom Weizen zu sonder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nn die Spreu zu send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ernsehen ist Kaugummi für die Aug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rson Welles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kann nicht versteh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um man sich im Fernsehen immer für Störung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tschuldig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emals für das normale Programm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tto Preming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Talk-Show hat das Fernsehen von der Industri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gesehen.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ur nennt man das dort nicht Talk-Show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n Einstellungsgespräch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kenne eine Fernsehkollegi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en hausfrauliche Fähigkeiten darin besteh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in einer halben Stunde das ganze Studio zum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ochen bring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Indianern gab man Feuerwasser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sie einzulull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s gibt man das Fernseh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-Joachim Kulenkampff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re Vorhersage war richtig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loß das Wetter ist falsch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i Tisot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Fernsehsendungen,</w:t>
      </w:r>
    </w:p>
    <w:p>
      <w:pPr>
        <w:pStyle w:val="Normal"/>
        <w:keepLines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ind so süßlich,</w:t>
      </w:r>
    </w:p>
    <w:p>
      <w:pPr>
        <w:pStyle w:val="Normal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Zuckerkranke vor dem einschalten warnen sollt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ernsehen sorgt dafür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in seinem Wohnzimmer von Leut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terhalten wird, die man nie einladen würd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hirley McLain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adisten sind Leute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Krimi-Zuschauern den Mörder verrat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egfried Lowitz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ernsehen: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Rache des Theaters an der Filmindustri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Ustinov</w:t>
      </w:r>
    </w:p>
    <w:p>
      <w:pPr>
        <w:pStyle w:val="Normal"/>
        <w:keepLines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undfunk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Vorteil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das Radio gegenüber dem Fernsehen hat, is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die Kommentatoren nicht auch noch sehen muß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adio ist eine Art verbessertes Fernseh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m nur noch der Ton übertragen werden muß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poca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unkhaus: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ntes Inferno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r Inszenierung von Willy Millowitsch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bert John</w:t>
      </w:r>
    </w:p>
    <w:p>
      <w:pPr>
        <w:pStyle w:val="Normal"/>
        <w:keepLines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ournalismus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Interview ist ein Gespräch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m einer die Fragen stell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chon viele vor ihm gestellt hab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einer Antworten gibt, die er schon unzähligen Leuten gegeben ha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an Acheso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ournalismus heißt: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deren erklären, was man selber nicht versteh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rd Northcliff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Journalist ist einer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nachher alles vorher gewußt ha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Kraus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keinen Gedanken hat und ihn dennoch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ederschreib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ein Journalis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ois Rummel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ähme man den Zeitungen den Fettdruck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wieviel stiller wäre es auf der Wel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urt Tucholsky</w:t>
      </w:r>
    </w:p>
    <w:p>
      <w:pPr>
        <w:pStyle w:val="Normal"/>
        <w:keepLines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erbung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bung ist jene Wissenschaf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lche die Aufmerksamkeit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 menschlichen Verstandes lange genug erreg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Geld herauszuschlag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phen Butler Leacock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ie Werbung keinen Erfolg ha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uß man die Ware änder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dgar Faur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nungsforschung beruht auf der irrigen Voraussetzung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die Leute überhaupt eine Meinung hab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ürst Antonio de Curtis-Gagliardi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70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edien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8.05.95 14:13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