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15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ndlich weiß ich,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den Menschen vom Tier unterscheidet: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ldsorgen.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ules Renar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en wundert's, daß sich die Menschen um dieses Thema auch jede Menge boshafte Gedanken machen?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hätte es gar nicht nötig zu arbeit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tue es nur noch des Geldes we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inz Schenk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Lottoschein gilt als Baugenehmigung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ur Errichtung von Luftschlösser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ldgeschenke zum Geburtstag empfehlen sich deshalb ganz besonders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man sie so bequem umtauschen kan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kus M. Ronn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ld ist das einzig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eine Fra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chmal für sich behalten kan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aques Tati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Finanzgenie ist ein Man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sein Geld schneller verdi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seine Familie es ausgeben kan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sicherste Mittel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rm zu blei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, ein ehrlicher Mann zu sei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apoleon I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einer recht auffällig ins Schaufenster leg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führt er gar ni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urt Tucholsky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Rabatt ist der nachträgliche Abzug des Aufschlages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lußverkäufe sind die Olympischen Spiele der Taschendieb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berto Sordi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bleme lassen sich immer am besten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anderer Leute Geld regel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aul Getty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ulden sind das einzig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man ohne Geld machen kan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arl Pisa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Vorzugsgläubiger ist einer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als erster darüber informiert wir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kein Geld mehr da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inacial Time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›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e gehen die Geschäfte?‹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›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nke, ich kann nicht klag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 mir klagen die Gläubiger.‹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nry Ford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ter Moral verstehen Banker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or allem Zahlungsmoral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ns Weinreich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änner, die Regenschirme bei Sonnenschein ausleih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ie bei Regenwetter unerbittlich zurückforder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ennt man Bankiers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ssano Brazzi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orge stets von einem Pessimiste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 rechnet nicht dam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er das Geld wiederbekomm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nri Mill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eih einem Geld, der es nicht zurückbezahl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er wird es Dir noch übelnehm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us China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llst du den Wert des Geldes kennenlern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ersuche, Dir welches zu bor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enjamin Frankli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ist ein Millionär?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Milliardä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er seine Steuern gezahlt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llionär zu werden ist heute leich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man Milliardär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erry Lewi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habe was gegen Millionär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wenn ich die Chance hät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r zu werd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önnte ich für nichts garantier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k Twai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Neureicher verkauft seinen Wag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der Aschnebecher voll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 empfindet es oft als ungerech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Menschen, die Stroh im Kopf ha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ch noch Geld wie Heu besitz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rhard Uhlenbruck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Rechtsanwalt ist ein Man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unser Vermögen schütz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mit möglichst viel davon für ihn abfäll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kus M. Ronn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Groschen ist ein Markstück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ach Abzug aller Steuer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Mäzen ist ein Wohltäter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für Geschenke gefeiert wir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r zum größten Teil vom Finanzamt bezahlen läß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n Kritzfeld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kommen nennt man eine Provisio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inem der Sta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ür die Erarbeitung der Steuern zukerkenn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inkommenssteuer ist eine Dauerstrafe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ür regelmäßiges Arbei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Finanzamt ist eine Institutio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bewirkt hat, daß Reisende nicht mehr ih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ekretärin als Ehefrau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ndern ihre Ehefrau als Sekretärin ausgeb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inanzbeamte sind Leut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genau das Doppelte von dem glau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man ihnen sag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go Tognazzi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öffentliche Hand befindet sich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eistens in unseren Tasch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lona Bodde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Finanzamt hat mehr Männer zu Lügnern gemacht als die Eh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ld ist etwas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nur kurz in Deiner Tasche haltmac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auf dem Weg zum Finanzam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utschland ist das einzige Land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em man die Kosten Unkosten nenn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andro Paternostro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93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Geld</w: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02.04.80 17:37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