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9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unstwerke werden um so weniger genossen,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e mehr einer davon versteht.</w:t>
      </w:r>
    </w:p>
    <w:p>
      <w:pPr>
        <w:pStyle w:val="Normal"/>
        <w:keepLines/>
        <w:bidi w:val="0"/>
        <w:spacing w:before="120" w:after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hoeodor W. Adorno</w:t>
      </w:r>
      <w:r>
        <w:rPr/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keepLines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abhängig vom Kunstverständnis: Bissige Bemerkungen über die Kulturszene kann man immer machen!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ultur - das, was der Metzger hätte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er Chirurg wäre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y Pettibone Poole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Berühmtheit ist wie das grüne Gras: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kommt, es geht, dieselbe Sonne sengt es, die zart und frisch es aus der Erde lock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ant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Publikum beklatscht ein Feuerwerk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keinen Sonnenaufgang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iedrich Hebbel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rtyrium ist der einzige Weg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hne Begabung zur Berühmtheit zu werd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org Bernard Shaw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Zensur ist eine Method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besten Stellen für sich zu behal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r lügt sogar dann, wenn es ihm nichts nützt</w:t>
      </w:r>
    </w:p>
    <w:p>
      <w:pPr>
        <w:pStyle w:val="Normal"/>
        <w:keepNext w:val="true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das untrüglichste Zeichen für den echten Künstler.</w:t>
      </w:r>
    </w:p>
    <w:p>
      <w:pPr>
        <w:pStyle w:val="Normal"/>
        <w:keepNext w:val="true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ore Vidal</w:t>
      </w:r>
    </w:p>
    <w:p>
      <w:pPr>
        <w:pStyle w:val="Normal"/>
        <w:keepNext w:val="true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ritisch betrachte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eisten unserer Kritiker sind nur deshalb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charfrichter geword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sie keine Könige werden konn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iedrich Hebbel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Kritiker ist ein Mensch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etwas sagen muß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uch wenn er gar nichts zu sagen ha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ritiker sind Leut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einem sag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b man ein Konzert genossen hat oder nic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immy Durant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Kritiker ist ein Mensch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dich verachte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du nicht sein Talent ha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Nunnally Johnso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der weil er nicht dein Talent hat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 Deutschland ist der Erfolg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Abonnement für schlechte Kritik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ohannes Mario Simmel</w:t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iteratu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chreiben können heute all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Klassiker haben ihnen nur das voraus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sie auch lesen konn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x Rychn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klassisches Werk ist ein Buch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die Leute loben, aber nie les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rnest Hemmingway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riginalität ist die Kuns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ich Dinge zu merken und zu vergess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o man sie gelesen ha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alph Boll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Aphoristiker ist ein Mensch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sich wie ein Kind freu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es ihm gelungen is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ich etwas auszudenk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wahrscheinlich schon bei den alten Phöniziern ei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raltes Sprichwort wa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ieslaw Brudzinski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stseller sind Bücher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von vielen Leuten gelesen werd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nicht persönlich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anny Kay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seine Memoiren schreib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eht nach folgendem Rezept vor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ünfzig Porzent Beschönigung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reißig Prozent Verdrehung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zwanzig Prozent Verleumdung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Schriftsteller ist jemand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ssen Intelligenz nicht groß genug is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m mit dem Schreiben aufhören zu könn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ünter Gras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Schriftsteller ist einer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Leuten Vergnügen liefer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selbst nicht genug Witz hab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ich zu unterhal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rorge Bernard Shaw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Sachbuch-Autor ist ein Mensch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die Fähigkeit besitz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us neun Büchern ein zehntes herzustell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eseratten sind die Versuchstiere der Buchindustri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ublic Relations ist die wichtigste Abteilung jede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erlages, die viel Mühe und Geld aufwendet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ür gute Bücher, denen es nichts nütz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für schlechte Bücher, die es nicht nötig hab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ans Weigel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ücher sind Möbel aus Papi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rard Prentic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djektive sind Ding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n denen junge Autoren das Sparen lernen soll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Intellektueller ist ein Man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einem hübschen Mädchen über die Schulter blick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m zu sehen, was es lie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edichte veröffentlichen bedeute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Rosenblatt in den Grand Canyon werfe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auf das Echo war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on Marqui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ücher schreiben ist das einzige Verbrech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i dem sich der Täter bemüh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puren zu hinterlass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abriel Laub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Völker feiern ihre großen Dichter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mit sie sie nicht lesen müss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aymond Verwaeck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utor: Einer der aufgrund übereinstimmend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ussagen von Buchhändlern und Verlegern di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leinige Schuld am Mißerfolg eines Buches träg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uchhändler: Einer der aufgrund übereinstimmender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ussagen von Autoren und Verlegern di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leinige Schuld am Mißerfolg eines Buches träg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erleger: Einer der aufgrund übereinstimmender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ussagen von Buchhändlern und Autoren di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leinige Schuld am Mißerfolg eines Buches träg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ans Weigel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Lektor ist ein Man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nur zwei Seiten eines Manuskriptes nicht gelese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aben muß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m den Rest des Nichtgelesenen zuverlässig zu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urteil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rhard Bronner</w:t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usik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ch verstehe nichts von Musik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ist in meinem Fach nicht nötig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lvis Preley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oderne Musik ist Instrumentestimmen nach No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eter Seller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ingen ist gefährlicher als Malen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paar falsche Tön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man wird von der Kritik zerrisse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paar falsche Farb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man bekommt vielleicht einen Preis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io del Monaco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t Bankiers kann man sich auch über Musik unterhalt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t Musikern nur übers Gel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arl Fürstenberg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Musikliebhaber legt sein Oh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n das Schlüsselloch der Tür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inter der ein hübsches Mädchen in der Badewann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ing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rhard Bronn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chlagersänger sind junge Männer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bei Stromausfall keine Sänger mehr sin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anny Kay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chlager sind Text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gesungen werden müss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sie zu dumm sind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m gesprochen zu werd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isela Uhle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chlagersänger sind Leut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schon immer Gesangsunterricht nehmen wollt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niemals dazu gekommen sind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die es jetzt bleiben lass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sie inzwischen berühmt geworden sin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aques Tati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utschland ist das einzige Land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 dem die Schlagersänger so aussehe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e ihre Lied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ndré Hell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icht nur Karajan, schon Sir Thomas Beecham hatt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obleme mit Damen im Orcheste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r war - im Gegensatz zu Herbert Karajan - gege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bliche Musike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›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ind sie hübsch, irritieren sie meine Musike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ind sie nicht hübsch, irritieren sie mich.‹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rigieren ist Aerobic mit Musikbegleitung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arald Cobb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rigenten sind verkappte Diktator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sich glücklicherweise mit der Musik begnüg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in der Biographie eines mittelmäßigen Künstler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teht: ›Er wuchs in einem musikalischen Elternhaus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uf‹, bedeutet das: seine Familie ging spazieren, wen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r übte.</w:t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hauspiel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Komödie ist eine Anekdot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von einer Dampfwalze überfahren wurd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uch Schlafen ist eine Form von Kritik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or allem im Theat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orge Bernard Shaw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soll Kollegen geb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so eitel sind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sie sich verbeug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irgendwo Regen ans Fenster klatsc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ans-Joachim Kulenkapff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Happy-End besteht bei manchen Filmen darin, daß sie zu Ende sin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Handlung ist so ungefähr das einzig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die Filme heutzutag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Phantasie des Zuschauers überlass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d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ode ist das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morgen von gestern sein wir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eter Mehring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ode ist das wichtigste Mittel der Textilindustri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egen die zunehmende Haltbarkeit der Stoff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milio Schuberth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ode ist eine so unerträgliche Form d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äßlichkeit, daß wir sie alle sechs Monate änder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üss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Oscar Wild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ni-Kleider sind die Erfindung eines mit zwölf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öchtern gesegneten Schot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heute von morgen sein will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rreicht damit nur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er übermorgen von gestern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rmann Lübb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len Moden gemeinsam ist die Tatsach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ihre ersten und letzten Vertreter komisch sin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igmund Graff</w:t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lohmark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iemand auf der Welt bekommt soviel dummes Zeug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zu hören wie die Bilder in einem Museum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ules de Goncour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Kunsthändler ist ein Kaufman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Bilder, von denen er nichts versteh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n Leute weiterverkauft, die von ihnen nichts versteh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zu Preisen, die niemand verste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ntiquitäten - das sind so Sach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beim Sperrmüll immer zuerst geklaut werd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ürgen von Mang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rimskrams - das sind Sach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an zehn Jahre lang aufgehoben ha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dann endlich wegwirf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zwei Wochen bevor man sie brauc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Fälschung unterscheide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ich vom Original dadurch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sie echter aussie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rnst Bloch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7291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; S. 54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Einbildung ist auch eine Bildung</w:t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27.02.95 14:29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