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apitel 12</w:t>
      </w:r>
    </w:p>
    <w:p>
      <w:pPr>
        <w:pStyle w:val="Normal"/>
        <w:spacing w:before="12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Mikrophone sind das einzige,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das sich Politiker gerne vorhalten lassen</w:t>
      </w:r>
      <w:r>
        <w:rPr>
          <w:b/>
          <w:bCs/>
          <w:i/>
          <w:iCs/>
          <w:sz w:val="40"/>
          <w:szCs w:val="40"/>
        </w:rPr>
        <w:t>.</w:t>
      </w:r>
    </w:p>
    <w:p>
      <w:pPr>
        <w:pStyle w:val="Normal"/>
        <w:keepLines/>
        <w:spacing w:before="120" w:after="0"/>
        <w:jc w:val="center"/>
        <w:rPr>
          <w:i/>
          <w:i/>
          <w:iCs/>
          <w:sz w:val="30"/>
          <w:szCs w:val="30"/>
        </w:rPr>
      </w:pPr>
      <w:r>
        <w:rPr>
          <w:b/>
          <w:bCs/>
          <w:sz w:val="32"/>
          <w:szCs w:val="32"/>
        </w:rPr>
        <w:t>Günter Müggenburg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"/>
        <w:t>Q</w:t>
      </w:r>
      <w:r>
        <w:rPr>
          <w:rStyle w:val="FootnoteCharacters"/>
        </w:rPr>
        <w:t>uelle</w:t>
      </w:r>
      <w:r>
        <w:rPr/>
        <w:t xml:space="preserve"> </w:t>
      </w:r>
    </w:p>
    <w:p>
      <w:pPr>
        <w:pStyle w:val="Normal"/>
        <w:keepLines/>
        <w:spacing w:before="120" w:after="0"/>
        <w:jc w:val="center"/>
        <w:rPr>
          <w:sz w:val="40"/>
          <w:szCs w:val="40"/>
        </w:rPr>
      </w:pPr>
      <w:r>
        <w:rPr>
          <w:b/>
          <w:bCs/>
          <w:sz w:val="30"/>
          <w:szCs w:val="30"/>
        </w:rPr>
        <w:t>In diesem Kapitel wird ihnen nach eine ganze Menge anderer Dinge vorgehalten.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Mündige Bürger nennt man Personen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von denen erwartet wird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aß sie einmal zur Wahlzeit ihre Stimme für die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richtige Partei erheben und danach den Mund halte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Ron Kritzfeld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Alle vier Jahre machen die Wähler ihr Kreuz.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Und hinterher müssen sie's dann trage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Birgit Berg-Koshnavaz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Wer seine Stimme abgibt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hat dann nichts mehr zu sage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Unbekannt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Größere Mehrheiten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verleiten zu größeren Dummheite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Wolfgang Mischnik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Es gehört zu den Merkmalen eines Politikers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sich grundsätzlich an nichts mehr erinnern zu könne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Eberhard von Brauchitsch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Die Natur hat den Menschen mit zwei Ohren und einem Mund ausgestattet.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Bei Politikern ist es manchmal umgekehrt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Ingo von Münch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Ein Politiker, der drei Tage lang nicht im Fernsehen ist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fragt sich verzweifelt, ob er überhaupt noch lebt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Unbekannt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Die Welt ist voller Leute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ie Wasser predigen und Wein trinke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Giovanni Guareschi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Politiker fühlen sich meistens zuständig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aber selten verantwortlich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Dagobert Lindlau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Ein Staatsmann schert die Schafe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ein Politiker zieht ihnen das Fell über die Ohre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Austin O'Malley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Viele Politiker sind zu allem fähig.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Aber sonst zu nichts zu gebrauchen.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Es gibt Politiker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ie sind zu nichts fähig.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Es gibt andere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ie sind zu allem fähig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Werner Grunert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Ein Politiker ist ein Mensch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em man nur glauben kann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wenn er bei der Begrüßung seinen Namen nennt.</w:t>
      </w:r>
    </w:p>
    <w:p>
      <w:pPr>
        <w:pStyle w:val="Normal"/>
        <w:keepLines/>
        <w:jc w:val="both"/>
        <w:rPr/>
      </w:pPr>
      <w:r>
        <w:rPr>
          <w:sz w:val="40"/>
          <w:szCs w:val="40"/>
        </w:rPr>
        <w:t>Und selbst da gibt es Leute mit Pseudonym</w:t>
      </w:r>
      <w:r>
        <w:rPr>
          <w:spacing w:val="60"/>
          <w:sz w:val="40"/>
          <w:szCs w:val="40"/>
        </w:rPr>
        <w:t xml:space="preserve"> ...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Seriösen Politikern glaubt man die Hälfte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normalen nichts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und unseriösen das Gegenteil dessen, was sie sagen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Helmar Nahr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Der Unterschied zwischen Politiker und Publikum: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as Publikum ist unbezahlbar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Frank Elstner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Autovertrter verkaufen Autos.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Versicherungsvertreter verkaufen Versicherungen.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Und Volksvertreter?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Stanislaw Jerzy Lec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Die Abgeordneten glauben,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ihre Pflicht schon erfüllt zu haben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wenn sie sich gewählt ausdrücke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Bert Berkensträter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Die Abgeordneten bewilligen lieber Geld für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Gefängnisse als für Schulen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weil sie wissen, daß sie bestimmt nicht mehr in die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Schule müsse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Georges Patelin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Ein Parlamentarier ist ein Mensch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er das Glück hat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aß sich sein Auftraggeber nur alle vier Jahre um ihn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kümmert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Unbekannt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Ein Parlament ist nichts weniger als ein großer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Treffpunkt für mehr oder weniger nutzlose Leute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Walter Bagehot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Die Legislaturperiode bedeutet für unsere Politiker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ie Erholungsphase zwischen zwei Wahlkämpfe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Unbekannt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Ein Dementi ist der verzweifelte Versuch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ie Zahnpasta wieder in die Tube zu bekomme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Lore Lorentz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Ein Minister ist ein Staatsdiener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mit einträglicher Kündigungsfrist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Georg Leber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Steigerungsform: Feind, Todfeind, Parteifreund.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Eine Partei ist ein Zweckverband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um Menschen in Stellngen zu bringen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für die das eigene Können nicht ausgreicht hätte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Thaddäus Troll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Früher waren Nieten das Kernstück für stabile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Verbindungen. Heutzutage brauchen sie selber gute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Verbindungen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um sich halten zu könne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Jüreg Köditz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Minister haben den einzigen hochbezahlten Posten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en Ungelernte ausüben könne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Carlo Franchi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Außenpolitik  -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as ist Tourismus auf Staatskoste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Giovanni Guareschi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Interessenvertreter sind Leute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ie in unserem Namen ihre Interessen vertrete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Helmar Nahr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Wir sind erst in die Politik gegangen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nachdem wir vorher schon etwas geworden waren.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Heute gehen zu viele in die politik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um etwas zu werde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Heinrich Krone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Opposition ist die Kunst, den Ast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auf dem die Regierung sitzt, so anzusägen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aß man selber darauf Platz nehmen kan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Carlo Manzoni</w:t>
      </w:r>
    </w:p>
    <w:p>
      <w:pPr>
        <w:pStyle w:val="Normal"/>
        <w:keepLines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usschuß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Der beste Ausschuß besteht aus zwei Personen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von denen eine nicht anwesend ist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Edward Verall Lucas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Ein Kongreß ist eine Sitzung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bei der viele hineingehen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und wenig herauskommt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Werner Fink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Böse Zungen behaupten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ie Welt werde von denen regiert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ie bei Sitzungen bis zum Schluß ausharre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Das Beste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Ein Ausschuß ist eine Gruppe Unvorbereiteter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ie von Unwilligen ernannt werden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amit sie Unnötiges tu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Friedrich L. Allen</w:t>
      </w:r>
    </w:p>
    <w:p>
      <w:pPr>
        <w:pStyle w:val="Normal"/>
        <w:keepLines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olitik ist</w:t>
      </w:r>
      <w:r>
        <w:rPr>
          <w:b/>
          <w:bCs/>
          <w:spacing w:val="60"/>
          <w:sz w:val="26"/>
          <w:szCs w:val="26"/>
        </w:rPr>
        <w:t xml:space="preserve"> ...</w:t>
      </w:r>
    </w:p>
    <w:p>
      <w:pPr>
        <w:pStyle w:val="Normal"/>
        <w:keepLines/>
        <w:spacing w:before="120" w:after="0"/>
        <w:jc w:val="both"/>
        <w:rPr/>
      </w:pPr>
      <w:r>
        <w:rPr>
          <w:spacing w:val="60"/>
          <w:sz w:val="40"/>
          <w:szCs w:val="40"/>
        </w:rPr>
        <w:t xml:space="preserve">... </w:t>
      </w:r>
      <w:r>
        <w:rPr>
          <w:sz w:val="40"/>
          <w:szCs w:val="40"/>
        </w:rPr>
        <w:t>die Kunst, Brände zu löschen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ie man selbst gelegt hat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Lawrence Durrell</w:t>
      </w:r>
    </w:p>
    <w:p>
      <w:pPr>
        <w:pStyle w:val="Normal"/>
        <w:keepLines/>
        <w:spacing w:before="120" w:after="0"/>
        <w:jc w:val="both"/>
        <w:rPr/>
      </w:pPr>
      <w:r>
        <w:rPr>
          <w:spacing w:val="60"/>
          <w:sz w:val="40"/>
          <w:szCs w:val="40"/>
        </w:rPr>
        <w:t xml:space="preserve">... </w:t>
      </w:r>
      <w:r>
        <w:rPr>
          <w:sz w:val="40"/>
          <w:szCs w:val="40"/>
        </w:rPr>
        <w:t>die Kunst, Begriffe zu ändern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wenn sich die Verhältnisse einer Änderung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widersetze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Unbekannt</w:t>
      </w:r>
    </w:p>
    <w:p>
      <w:pPr>
        <w:pStyle w:val="Normal"/>
        <w:keepLines/>
        <w:spacing w:before="120" w:after="0"/>
        <w:jc w:val="both"/>
        <w:rPr/>
      </w:pPr>
      <w:r>
        <w:rPr>
          <w:spacing w:val="60"/>
          <w:sz w:val="40"/>
          <w:szCs w:val="40"/>
        </w:rPr>
        <w:t xml:space="preserve">... </w:t>
      </w:r>
      <w:r>
        <w:rPr>
          <w:sz w:val="40"/>
          <w:szCs w:val="40"/>
        </w:rPr>
        <w:t>die Kunst, stets neue Gründe für neue Steuern zu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entdecke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Helmar Nahr</w:t>
      </w:r>
    </w:p>
    <w:p>
      <w:pPr>
        <w:pStyle w:val="Normal"/>
        <w:keepLines/>
        <w:spacing w:before="120" w:after="0"/>
        <w:jc w:val="both"/>
        <w:rPr/>
      </w:pPr>
      <w:r>
        <w:rPr>
          <w:spacing w:val="60"/>
          <w:sz w:val="40"/>
          <w:szCs w:val="40"/>
        </w:rPr>
        <w:t xml:space="preserve">... </w:t>
      </w:r>
      <w:r>
        <w:rPr>
          <w:sz w:val="40"/>
          <w:szCs w:val="40"/>
        </w:rPr>
        <w:t>eine Bühne, auf der die Souffleure manchmal lauter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sprechen als die Darsteller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Ignazio Silone</w:t>
      </w:r>
    </w:p>
    <w:p>
      <w:pPr>
        <w:pStyle w:val="Normal"/>
        <w:keepLines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beral, radikal, ganz egal</w:t>
      </w:r>
      <w:r>
        <w:rPr>
          <w:b/>
          <w:bCs/>
          <w:spacing w:val="60"/>
          <w:sz w:val="26"/>
          <w:szCs w:val="26"/>
        </w:rPr>
        <w:t xml:space="preserve"> ...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Liberal ist jemand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essen Interessen im Augenblick nicht gefährdet sind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Unbekannt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Ein Liberaler ist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ein Radikaler mit Weib und Kind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Unbekannt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Philosophisch gesehen ist die Mitte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ein sehr interessanter Ort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politisch ist es der langweiligste.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ort treffen sich die, denen noch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ein bißchen fehlt, um das zu machen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von dem sie immer gesagt haben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aß sie es nie machen würde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Lukas Beckmann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Was ist der Unterschied zwiscen Christentum und Kommunismus?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as Christentum lobt die Armut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er Kommunismus verwirklicht sie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Unbekannt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Marxismus ist das Bedürfnis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ie Menschheit zu retten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notfalls auch gegen ihren Wille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Unbekannt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Sozialismus ist eine Utopie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solange es mehr faule als fleißige Menschen gibt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Marie von Ebner-Eschenbach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Der Kapitalismus macht sozial Fehler.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er Sozialismus macht kapitale Fehler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Der Sozialismus hat erst dann eine Chance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 xml:space="preserve">wenn den Arbeitern die Hummersuppe zu den Ohren 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rauskommt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Heiner Müller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Was machen die Sozialisten in der Wüste?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Antwort: Erst einmal gar nichts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und dann wird der Sand teurer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Unbekannt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Ein Phänomen, das man täglich beobachten kann: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Je militärfeindlicher die Gesinnung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esto uniformierter die Kleidung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Etienne Lacoste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Ein Radikaler ist ein Mann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er mit beiden Füßen fest in der Luft steht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Franklin D. Roosevelt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20" w:top="1531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b/>
        <w:bCs/>
        <w:i/>
        <w:iCs/>
      </w:rPr>
      <w:t xml:space="preserve">S.-v.-Pufendorf  Gymnasium Flöha </w:t>
    </w:r>
    <w:r>
      <w:rPr/>
      <w:t xml:space="preserve">  </w:t>
    </w:r>
    <w:r>
      <w:rPr>
        <w:sz w:val="24"/>
        <w:szCs w:val="24"/>
      </w:rPr>
      <w:t xml:space="preserve">Seite -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-</w:t>
    </w:r>
    <w:r>
      <w:rPr/>
      <w:t xml:space="preserve"> </w:t>
    </w:r>
    <w:r>
      <w:rPr>
        <w:b/>
        <w:bCs/>
        <w:sz w:val="12"/>
        <w:szCs w:val="12"/>
      </w:rPr>
      <w:t>von</w:t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NUMPAGES \* ARABIC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7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</w:t>
    </w:r>
    <w:r>
      <w:rPr>
        <w:b/>
        <w:bCs/>
        <w:sz w:val="12"/>
        <w:szCs w:val="12"/>
      </w:rPr>
      <w:t>Seite(n); Autor:</w:t>
    </w:r>
    <w:r>
      <w:rPr>
        <w:sz w:val="12"/>
        <w:szCs w:val="12"/>
      </w:rPr>
      <w:t xml:space="preserve"> </w:t>
    </w:r>
    <w:r>
      <w:fldChar w:fldCharType="begin"/>
    </w:r>
    <w:r>
      <w:rPr>
        <w:sz w:val="12"/>
        <w:i/>
        <w:szCs w:val="12"/>
        <w:iCs/>
        <w:lang w:val="en-US"/>
      </w:rPr>
      <w:instrText xml:space="preserve">BENUTZERNAME </w:instrText>
    </w:r>
    <w:r>
      <w:rPr>
        <w:i/>
        <w:iCs/>
        <w:sz w:val="12"/>
        <w:szCs w:val="12"/>
        <w:lang w:val="en-US"/>
      </w:rPr>
    </w:r>
    <w:r>
      <w:rPr>
        <w:sz w:val="12"/>
        <w:i/>
        <w:szCs w:val="12"/>
        <w:iCs/>
        <w:lang w:val="en-US"/>
      </w:rPr>
      <w:fldChar w:fldCharType="separate"/>
    </w:r>
    <w:r>
      <w:rPr>
        <w:i/>
        <w:iCs/>
        <w:sz w:val="12"/>
        <w:szCs w:val="12"/>
        <w:lang w:val="en-US"/>
      </w:rPr>
      <w:t>Rost, Frank</w:t>
    </w:r>
    <w:r>
      <w:rPr>
        <w:i/>
        <w:iCs/>
        <w:sz w:val="12"/>
        <w:szCs w:val="12"/>
        <w:lang w:val="en-US"/>
      </w:rPr>
    </w:r>
    <w:r>
      <w:rPr>
        <w:sz w:val="12"/>
        <w:i/>
        <w:szCs w:val="12"/>
        <w:iCs/>
        <w:lang w:val="en-US"/>
      </w:rPr>
      <w:fldChar w:fldCharType="end"/>
    </w:r>
    <w:r>
      <w:rPr>
        <w:sz w:val="12"/>
        <w:szCs w:val="12"/>
      </w:rPr>
      <w:t xml:space="preserve"> Druckdatum: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dd.MM.yyyy\ HH:mm:ss\ AM/PM" </w:instrText>
    </w:r>
    <w:r>
      <w:rPr>
        <w:sz w:val="12"/>
        <w:szCs w:val="12"/>
      </w:rPr>
      <w:fldChar w:fldCharType="separate"/>
    </w:r>
    <w:r>
      <w:rPr>
        <w:sz w:val="12"/>
        <w:szCs w:val="12"/>
      </w:rPr>
    </w:r>
    <w:r>
      <w:rPr>
        <w:sz w:val="12"/>
        <w:szCs w:val="1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Q</w:t>
      </w:r>
      <w:r>
        <w:rPr>
          <w:rStyle w:val="FootnoteCharacters"/>
        </w:rPr>
        <w:t>uelle</w:t>
      </w:r>
      <w:r>
        <w:rPr/>
        <w:t xml:space="preserve"> </w:t>
      </w:r>
      <w:r>
        <w:rPr>
          <w:b/>
          <w:bCs/>
        </w:rPr>
        <w:t>Gerald Drews; „</w:t>
      </w:r>
      <w:r>
        <w:rPr>
          <w:b/>
          <w:bCs/>
          <w:smallCaps/>
        </w:rPr>
        <w:t>Bosheiten von A bis Z</w:t>
      </w:r>
      <w:r>
        <w:rPr>
          <w:b/>
          <w:bCs/>
        </w:rPr>
        <w:t>“; Praesent Verlag GmbH, Augsburg 1993, S. 76 f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Politik</w:t>
    </w:r>
    <w:r>
      <mc:AlternateContent>
        <mc:Choice Requires="wps">
          <w:drawing>
            <wp:anchor behindDoc="0" distT="0" distB="0" distL="89535" distR="89535" simplePos="0" locked="0" layoutInCell="0" allowOverlap="1" relativeHeight="8">
              <wp:simplePos x="0" y="0"/>
              <wp:positionH relativeFrom="page">
                <wp:posOffset>6174740</wp:posOffset>
              </wp:positionH>
              <wp:positionV relativeFrom="page">
                <wp:posOffset>297815</wp:posOffset>
              </wp:positionV>
              <wp:extent cx="369570" cy="400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9570" cy="400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5400" w:dyaOrig="1541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9.1pt;height:31.55pt" filled="f" o:ole="">
                                <v:imagedata r:id="rId2" o:title=""/>
                              </v:shape>
                              <o:OLEObject Type="Embed" ProgID="" ShapeID="ole_rId1" DrawAspect="Content" ObjectID="_815824242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1pt;height:31.55pt;mso-wrap-distance-left:7.05pt;mso-wrap-distance-right:7.05pt;mso-wrap-distance-top:0pt;mso-wrap-distance-bottom:0pt;margin-top:23.45pt;mso-position-vertical-relative:page;margin-left:486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5400" w:dyaOrig="1541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9.1pt;height:31.55pt" filled="f" o:ole="">
                          <v:imagedata r:id="rId4" o:title=""/>
                        </v:shape>
                        <o:OLEObject Type="Embed" ProgID="" ShapeID="ole_rId3" DrawAspect="Content" ObjectID="_1480638952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6" w:space="1" w:color="000000"/>
      </w:pBdr>
      <w:jc w:val="center"/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6" w:space="1" w:color="000000"/>
      </w:pBdr>
      <w:jc w:val="center"/>
      <w:rPr/>
    </w:pPr>
    <w:r>
      <w:rPr>
        <w:b/>
        <w:bCs/>
        <w:i/>
        <w:iCs/>
        <w:sz w:val="16"/>
        <w:szCs w:val="16"/>
      </w:rPr>
      <w:t>Datei:</w:t>
    </w:r>
    <w:r>
      <w:rPr>
        <w:b/>
        <w:bCs/>
        <w:sz w:val="16"/>
        <w:szCs w:val="16"/>
      </w:rPr>
      <w:t xml:space="preserve"> </w:t>
    </w:r>
    <w:r>
      <w:rPr>
        <w:b/>
        <w:bCs/>
        <w:color w:val="008000"/>
        <w:sz w:val="16"/>
        <w:szCs w:val="16"/>
      </w:rPr>
      <w:fldChar w:fldCharType="begin"/>
    </w:r>
    <w:r>
      <w:rPr>
        <w:sz w:val="16"/>
        <w:b/>
        <w:szCs w:val="16"/>
        <w:bCs/>
        <w:color w:val="008000"/>
      </w:rPr>
      <w:instrText xml:space="preserve"> FILENAME </w:instrText>
    </w:r>
    <w:r>
      <w:rPr>
        <w:sz w:val="16"/>
        <w:b/>
        <w:szCs w:val="16"/>
        <w:bCs/>
        <w:color w:val="008000"/>
      </w:rPr>
      <w:fldChar w:fldCharType="separate"/>
    </w:r>
    <w:r>
      <w:rPr>
        <w:sz w:val="16"/>
        <w:b/>
        <w:szCs w:val="16"/>
        <w:bCs/>
        <w:color w:val="008000"/>
      </w:rPr>
      <w:t>input.doc</w:t>
    </w:r>
    <w:r>
      <w:rPr>
        <w:sz w:val="16"/>
        <w:b/>
        <w:szCs w:val="16"/>
        <w:bCs/>
        <w:color w:val="008000"/>
      </w:rPr>
      <w:fldChar w:fldCharType="end"/>
    </w:r>
    <w:r>
      <w:rPr>
        <w:b/>
        <w:bCs/>
        <w:color w:val="008000"/>
        <w:sz w:val="16"/>
        <w:szCs w:val="16"/>
      </w:rPr>
      <w:t xml:space="preserve"> </w:t>
    </w:r>
    <w:r>
      <w:rPr>
        <w:sz w:val="12"/>
        <w:szCs w:val="12"/>
      </w:rPr>
      <w:t>(</w:t>
    </w:r>
    <w:r>
      <w:rPr>
        <w:b/>
        <w:bCs/>
        <w:sz w:val="12"/>
        <w:szCs w:val="12"/>
      </w:rPr>
      <w:t>Erstelldatum:</w:t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CREATEDATE \@"dd.MM.yy\ HH:mm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14.05.95 11:35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Uhr </w:t>
    </w:r>
    <w:r>
      <w:rPr>
        <w:b/>
        <w:bCs/>
        <w:sz w:val="12"/>
        <w:szCs w:val="12"/>
      </w:rPr>
      <w:t>Letzte Aktualisierung:</w:t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SAVEDATE \@"dd.MM.yyyy\ HH:mm:ss\ AM/PM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01.09.1997 03:30:00 vorm.</w:t>
    </w:r>
    <w:r>
      <w:rPr>
        <w:sz w:val="12"/>
        <w:szCs w:val="12"/>
      </w:rPr>
      <w:fldChar w:fldCharType="end"/>
    </w:r>
    <w:r>
      <w:rPr>
        <w:sz w:val="12"/>
        <w:szCs w:val="12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sz w:val="16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14T09:35:00Z</dcterms:created>
  <dc:creator>F. Rost</dc:creator>
  <dc:description/>
  <dc:language>en-US</dc:language>
  <cp:lastModifiedBy>Rost, Frank</cp:lastModifiedBy>
  <dcterms:modified xsi:type="dcterms:W3CDTF">1997-09-01T03:30:00Z</dcterms:modified>
  <cp:revision>16</cp:revision>
  <dc:subject/>
  <dc:title/>
</cp:coreProperties>
</file>