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25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ein Mann einer Frau die Beifahrertür seines Wagens öffnet, ist entweder die Frau neu oder der Wagen.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Unbekannt</w:t>
      </w:r>
      <w:r>
        <w:rPr/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ie folgenden Bonmots rund ums Autofahren und Reisen sind hoffentlich neu für Sie!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sich ein Mann am Steuer seines Wagens niederläßt, ist er ein Pfau, der sein Rad in der Hand hält.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nna Magnani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Fußgänger ist ein Mann, der Frau und Tochter, aber nur zwei Autos h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hefrau ist die Person, die als Beifahrerin auch inmitten der herrlichsten Landschaft den Blick starr auf den Tachometer hefte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größte Aberglaube ist der Glaube an die Vorfahr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aques Tati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keiner Lebenslage denkt der Mensch sosehr ans Vorwärtskommen wie vor einem Stoppschil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heo Linge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Verkehrsampel ist ein schüchternes Wesen, das rot wird, wenn man näher komm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HUP ist die Zeitspanne zwischen dem Aufleuchten des grünen Lichts und dem beginn des Hupkonzertes hinter dem ersten Wa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eider erlaubt es das Straßenverkehrsgesetz nicht, das Überfahren einer roten Ampel daurch auszugleichen, daß man an der nächsten bei Grün stehen bleibt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Fußgänger ist ein glücklicher Autofahrer, der einen Parkplatz gefunden h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oachim Fuchsberg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Fußgänger, der zu spät zur Seite sprang, heißt Engel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ichts nützt einen Wagen mehr ab, als wenn sich der Nachbar einen neuen kauf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rüher fuhr man dorthin, wo etwas schönes zu sehen war. Heute fährt man dorthin, wo es einen Parkplatz gib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açoise Arnoul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ortschritt ist, daß die Flüge immer kürzer und die Autofahrten zum Flughafen immer länger werd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lberto Sordi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ouristen reisen, um Dinge zu sehen, die anders sind als bei ihnen, und beklagen sich, wenn es dort genauso ist wie zu Haus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ebensweishei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s Unglück der Menschen kommt von einem einzigen her: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sie es nämlich nicht verstehen, in Ruhe in einem Zimmer zu bleib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laise Pascal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; S. 157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Autofahrer</w: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31.01.95 19:52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