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20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mors Streifschüsse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ennt man Flirt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eorg Thomalla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m folgenden untersuchen wir aber auch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Volltreffer und Rohrkrepierer. Kurz und gut: Wir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ehmen die Zweisamkeit unter die Lupe.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hase I (Verliebtheit und Liebe)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Flirt ist ein Versu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leichzeitig Feuer zu fangen und zu lösc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enta Berg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m Flirten laufen nicht selten Männer einer Frau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ach, die längst hinter ihnen her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donie-Gabrielle Colett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es beginnt als Abenteu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endet als teurer Abe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ly Reicher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teurer die Geschenk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to billig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äufig die Absich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lind Fischer-Dieh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r Pessimisten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s wird besse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ur eines wird schlechter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oral wird auch besse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r Optimisten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s wir schlechter ..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lange man hinter einer Frau herläuf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t man nichts zu befürcht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fährlich wird es ers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man sie eingeholt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urt Lancast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be auf den ersten Blick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die Entschuldigung der Männer dafür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es eilig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lke Somm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platonische Freundschaft ist eine Freundschaf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n der die halbe Stadt behauptet, sie sei kein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fersucht ist eine Leidenschaf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it Eifer such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Leiden schaff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edrich Daniel Ernst Schleiermach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fersucht ist Angst vor dem Vergleich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x Fris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in sich selbst verliebt is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t wenigstens bei seiner Liebe den Vorteil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nicht viele Nebnbuhler erhalten wir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 Christoph Lichtenberg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hase II (Die Hochzeit)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Hochzeit ist die einzige lebenslänglich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urteilung, bei der man aufgrund schlecht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hrung begnadigt werd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fred Hitchcock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eiraten bedeutet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ine Rechte halbier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seine Pflichten verdoppel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thur Schopenhau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eiraten ist die erste Dummhei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an begeh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man vernünftig geworde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l Friedrich Wilhelm Wander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Mädchen, das einen Soldaten heirate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cht keine schlechte Parti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oldat versteht zu koch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ann näh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uß gesund sei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as Wichtigst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 ist es gewohnt zu gehorch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harles de Gaull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Heiratsurkunde ist ein Führerschei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man vor der Fahrprüfung erhä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olfram Weidn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usik bei einem Hochzeitszu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innert mich immer an die Musik von Soldat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n den Krieg zie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inrich Hein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schließlich hat sich dann do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r des anderen erbarmt ..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ext aus einer Heiratsanzeig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eisten Frauen wählen ihr Nachthemd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mehr Verstand als ihren M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co Chane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zwei Period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nen ein Mann seine Frau nicht versteht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r der Hochzeit und nach der Hochze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Männer und Frauen im Himmel tu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ssen wir nicht. Sicher ist nur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nicht heira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nathan Swif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llst du gescholten werden, so heirate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llst du gepriesen werden, so stirb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hase III (Ehealltag)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Fesseln der Ehe werden um so erträglich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hochkarätiger sie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lind Fischer-Dieh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eute ist eine Ehe schon glücklich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man dreimal die Scheidung verschieb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nny Kay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ön, wenn man die Fra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ürs Lebn gefunden ha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och schöner, wenn ma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paar mehr kenn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oody All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Plural von Lebensgefah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autet Lebensgefährtinn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ul Henckel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hegatten nicht beisammen lebt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ürden die guten Ehen häufiger sei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edrich Nietzsch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Ehering ist eine Tapferkeitsauszeichnung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an am Finger trä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oël Coward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reue ist Mangel an Gelegenhe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beste Mann, den eine Frau haben kan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ein Archäologe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älter sie wird, um so mehr interessiert er sich für si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gatha Christi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Bigamist ist ein 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auch noch andere Fehler zweimal machen wir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Seller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Mann denkt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ber heute als morg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Frau denkt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ber heute und mor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edrich Dürrenmat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i fragt Ahmed: ›Ist es wahr, daß Fatima eure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lobung gelöst hat?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a‹, antwortet Ahmed betrüb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warum?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e wird nun meine Tante.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denn das?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ch‹, seufzt Ahmed, ›In meiner Einfalt habe ich ihr von meinem alten, kranken, einsamen und schwerreichen Onkel erzählt.‹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us: Die Witwe und der Schei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hat sich schon manche Tugend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ganz normale Unlust erwie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rner Mits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änner, die zur Schmetterlingsjagd tendier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ben meist schlechte Erfahrungen mit Frauen hinter sich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vid Herbert Lawrenc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Veitin sterbend lag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prach Veit anstatt von Leid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n einer zweiten Eh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sie genas vor Neid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hann Christoph Friedrich Hau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Unterschied zwischen Witw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Strohwitw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e weiß, wo ihr Mann lie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us M. Ronner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iebe ist ...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im Vergleich zu anderen Arten der Kriegsführun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roßer Fortschrit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auch so ein Problem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Marx nicht gelöst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 Anouilh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von allen Krankheiten noch die gesündes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uripides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eine Waff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der man spiel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hne daran zu denk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gelade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. E. Hasse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ie einzige Sklaverei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als Vergnügen empfunden wir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nard Shaw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im Grunde eine chemische Reaktion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es macht Spaß, nach ihrer Formel zu such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ildegard Knef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e Ehe ist ...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as öffentliche Bekenntni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r streng privaten Absi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mes C. Dayenhart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ein Zustand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m es zwei Leute weder mit-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och ohne einander längere zeit aushalten könn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ie von Ebner-Eschenbach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as beste aller Übe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lia Lavi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ein Versu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u zweit mit den Problemen fertig zu werd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an allein niemals gehabt hät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li Cantor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as teuerste Verfahr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ine Wäsche umsonst gewaschen zu bekomm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anklin P. Jones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Sonderfall eines Abonnements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mehr Geld kostet, als wenn man einzeln zahlen müß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abriel Laub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ie Abkürzung für ›Errare humanum est‹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Für Nicht-Lateiner: ›Irren ist menschlich‹)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ein Buch, dessen erstes Kapitel aus Poesie besteh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folgenden sind Prosa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everly Nichols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wenn die Frau wünsch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ihr Mann den Schlafanzug auszieh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loß damit sie ihn wasch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Watson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eine gerechte Einrichtung: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Frau muß jeden Tag das Essen ko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er Mann muß es jeden Tag e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berto Sordi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eine Einrichtung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s dem Mann ermöglich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Bier zu trink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ährend seine Frau den Rasen mä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ibi Johns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eine lange Mahlze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it dem Dessert beginn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nri Toulouse-Loutrec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as einzige Abenteu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as sich auch die Feigen stürz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Voltair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130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Die Zweisamkeit</w:t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1.03.95 18:21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