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7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Intelligenz verdirbt den Sinn für das Wesentliche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toine de Saint-Exupéry</w:t>
      </w:r>
      <w:r>
        <w:rPr/>
        <w:t xml:space="preserve"> 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keepLines/>
        <w:bidi w:val="0"/>
        <w:spacing w:before="12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ber weil Sie ja jemand mit Sinn fürHumor sind,  können wir auch alle unsere Geistesgaben auf den Arm nehm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luger Mann macht nicht alle Fehler selber.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 gibt auch den anderen eine Chance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nston Churchill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s Wahre ist so einfach, daß es eigentlich nur ein Dumkopf verstehen kann. Darum haben es ja die klugen Köpfe so schw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rl Heinrich Wagger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Denken die schwerste Arbeit ist, die es gibt, beschäftigen sich auch nur wenige dami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nry Ford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ken ist schw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rum urteilen die meis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arl Gustav Jun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ieber Gott, hilf mir, mein großes Maul zu halten, wenigstens so lang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is ich genau weiß, über was ich rede.</w:t>
      </w:r>
    </w:p>
    <w:p>
      <w:pPr>
        <w:pStyle w:val="Normal"/>
        <w:bidi w:val="0"/>
        <w:spacing w:before="12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ter Menschen gibt es viel mehr Kopien als Original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ablo Picasso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Gesicht ist das Schaufenster des Gehirns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rdings bestehen die meisten Auslagen nur aus Imitation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hard Uhlenbruck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sollte schon deshalb kein langes Gesicht mach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man dann mehr zu rasieren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ernande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telligenz ist die verläßliche Eigenschaf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jeder besitzt, der Dir aufmerksam zuhört und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kräftigend nickt zu dem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Du zu sagen ha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terview mit einem Millionär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m Anfang hatte ich nur meine Intelligenz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einem Wort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habe mit nichts angefangen!‹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icht immer sind die Stillen auch die Weisen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ibt verschlossene Truhen, die leer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an Giono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dank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leeren Köpfen entspring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nd am gefährlichs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Zarko Peta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ummheit friß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telligenz säuf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nie tut beide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inz Reinc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die Dummköpfe gegen sich ha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dient Vertrau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an-Paul Sartr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Klügere gibt nach, wenn er der Schwächere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olfgang Mock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ichts ist auf der Welt so gerecht verteilt worden, wie der Verstand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der glaubt, genug davon mitbekommen zu ha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illy Graham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iele Menschen denk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e dächten bereits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sie lediglich ihre Vorurteile ordn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lliam Jame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Verstand ist unser größtes Vermögen - aber Armut schändet ni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cher denkt gar nichts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erspart es ihm, falsch zu denk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toine de Saint-Exupéry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Vorteil der Klugheit besteht dari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sich dumm stellen kan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Gegenteil ist schon schwierig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urt Tucholsky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r leben alle unter dem gleichen Himmel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wir haben nicht den gleichen Horizon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onrad Adenau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m Esel ist nicht zu beweis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r ein Esel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schingis Aitmatow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wei Dinge sind unendli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Universum und die menschliche Dummheit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bei dem Universum bin ich mir noch nicht ganz sich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bert Einstei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Langweiler ist ein Mens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uns am Alleinsein hinder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hne uns Gesellschaft zu leis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ian Vincenzo Gravina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angeweile ist die Sünd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ür die es keine Absolution gib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scar Wild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ibt keinen guten Rat für einen Dummkopf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Denis Diderot 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laf ist für manche Menschen der fruchtbare Teil ihres Dasein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arl Zuckmay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lagfertigkeit ist etwas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orauf du erst 24 Stunden später komm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 Twai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was halten sie als Unbeteiligter vom Thema ›Intelligenz‹?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ft erkennt man, wie dumm man wa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nie, wie dumm ma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ederick Schiff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Recht auf Dummheit wird von der Verfassung geschützt. Es gehört zur Garantie der freien Entfaltung der Persönlichkei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 Twai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Dummen haben das Pulver nicht erfund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sie schießen dami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hard Uhlenbruck</w:t>
      </w:r>
    </w:p>
    <w:p>
      <w:pPr>
        <w:pStyle w:val="Normal"/>
        <w:keepNext w:val="true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iele verlieren den Verstand nur deshalb nicht,</w:t>
      </w:r>
    </w:p>
    <w:p>
      <w:pPr>
        <w:pStyle w:val="Normal"/>
        <w:keepNext w:val="true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sie keinen haben.</w:t>
      </w:r>
    </w:p>
    <w:p>
      <w:pPr>
        <w:pStyle w:val="Normal"/>
        <w:keepNext w:val="true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altasar Gracián y Morales</w:t>
      </w:r>
    </w:p>
    <w:p>
      <w:pPr>
        <w:pStyle w:val="Normal"/>
        <w:keepNext w:val="true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r lernen aus Erfahrung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die Menschen nicht aus Erfahrung lern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e Bernard Shaw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Gescheitere gibt nach!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traurige Wahrheit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e begründet die Weltherrschaft der Dummhei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ie Freifrau von Ebner-Eschenba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ch der Dumme hat manchmal einen gescheite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danken. Er merkt es nur ni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nny Kay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Hellseher ist eine Perso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meist weiblichen Geschlechts -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zu sehen vermag, was ihrem Kunden verborge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leibt: daß er ein Schwachkopf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mbrose Bierc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sei der Mensch (in seinem Wahn)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u allem fähig, nimmt man a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och was viel tiefer an uns frißt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r zu gar nichts fähig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ugen Rot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der Mensch glaubt, er sei unter allen der wichtigst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beste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nur der Narr und der Dummkopf haben Mut, es zu sa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an Paul</w:t>
      </w:r>
    </w:p>
    <w:p>
      <w:pPr>
        <w:pStyle w:val="Normal"/>
        <w:keepNext w:val="true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n ist das Denken erlaubt.</w:t>
      </w:r>
    </w:p>
    <w:p>
      <w:pPr>
        <w:pStyle w:val="Normal"/>
        <w:keepNext w:val="true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ielen bleibt es erspart.</w:t>
      </w:r>
    </w:p>
    <w:p>
      <w:pPr>
        <w:pStyle w:val="Normal"/>
        <w:keepNext w:val="true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urt Goetz</w:t>
      </w:r>
    </w:p>
    <w:p>
      <w:pPr>
        <w:pStyle w:val="Normal"/>
        <w:keepNext w:val="true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4/2/1980 06:18:00 PM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Intelligentes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6.02.95 14:15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80-04-02T18:18:00Z</cp:lastPrinted>
  <cp:revision>0</cp:revision>
  <dc:subject/>
  <dc:title/>
</cp:coreProperties>
</file>